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ongbo Data Systems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ngbo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pping NSW 2121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l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: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: 100032, 2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</w:t>
        <w:tab/>
        <w:t>NJStar(tm) Chinese Word Processor v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</w:t>
        <w:tab/>
        <w:t>NJS30EXE.ZIP NJS30CED.ZIP NJS30DIC.ZIP NJS30F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Chi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Chinese Word Processor v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features an intelligent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dynamic sorting by charact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other 20 Chinese input methods.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s an online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45000 entries. NJStar read GB,HZ,ZW,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mission, &amp; HZ file for Email of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JStar is an absolutely outstand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</w:t>
        <w:tab/>
        <w:t>NJStar(tm) Japanese Word Processor v3.0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</w:t>
        <w:tab/>
        <w:t>NJJ30EXE.ZIP NJJ30JED.ZIP NJJ30DIC.ZIP NJJ30F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Japa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Japa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Japanese Word Processor v3.0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features a Kana-Kanji input via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utomatic kana-&gt;kanji lookup, 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.  NJStar provides Japanese &lt;-&gt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okup with a 45000-entry dictionary.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mission, Reads and writes all JI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JStar is an absolutely outstand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JSTAR demonstrates itself to  b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able Japanese word processor for D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excellent buy for anyone with a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interest in Japanese."   ---   MANGAJ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NJSDK(tm) - NJStar Chinese software development kit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JSDK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DK, NJSTAR, Shareware, Chinese, Development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2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(call for distribution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NJSTAR Chinese Software Development Kit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JSDK is a C library based on  NJSTAR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inese word processor. It  provide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inese interface to other  programs. 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ndles Chinese input, display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JSDK features an intelligent 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thod /w dynamic sorting and 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ther 20 Chinese  input  methods. 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print to any  LaserJet,  Postscrip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PSON- compatible printers.  NJSDK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GA, VGA and Super  VGA</w:t>
        <w:tab/>
        <w:t>graphics 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NJSDK's support, it's very eas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English program to a stand alon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lication. There is a huge market for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in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