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IGTX_32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contains the files for Bigtext v3.2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