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Pro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,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WizManager 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HISTORY.TXT for information about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eatures. The WizManager version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WizManager 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Pro 2.5: Best Windows File Manager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 or WIZMGR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transforms Windows File Manager in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ment system availab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ll the features a user could wish for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Buttonbar and Launchbar, 2) a Command Line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nter DOS commands such as COPY, DEL, MKDIR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File Manager without shelling out to DOS and 3)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utilities like a built-in File Viewer, built-in Zip/Un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ile Finder, Duplicates Finder, Directory Synchron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ize Browser, File Date/Time Stamper, shortcut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irectory, Print Tree, Lock and Restore, System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cripts, Customized Launch Menu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an exciting and powerful tool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Windows 3.1x or Windows for Workgroups 3.1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 $39.95 plus shipping and handling for Wiz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 which includes a manual and WizUtilities P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zManager (standard) is also availab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 or WizUtilities Pak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jenix Corp.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, WI 53719, (608) 277-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jenix Corporation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