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5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 .  .  .  .  .  .  .  .  .  .  .  . 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 .  .  .  .  .  .  .  .  . 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 .  .  .  .  .  .  .  .  .  .  .  . 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.  .  .  .  .  .  .  .  .  .  .  .  .  .  . 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 .  .  .  .  .  .  .  .  .  .  .  .  .  .  .  .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.  .  .  .  .  .  .  .  .  .  .  .  .  .  .  .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.  .  .  .  .  .  .  .  .  .  .  .  .  .  . 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.  .  .  .  .  .  .  .  .  .  .  .  .  .  . 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.  .  .  .  .  .  .  .  .  .  .  .  .  .  .  . 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.  .  .  .  .  .  .  .  .  .  .  .  .  . 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.  .  .  .  .  .  .  .  .  .  .  .  .  .  . 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.  .  .  .  .  .  .  .  .  .  .  .  .  .  . 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.  .  .  .  .  .  .  .  .  .  .  .  .  .  .  . 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.  .  .  .  .  .  .  .  .  .  .  .  .  . 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.  .  .  .  .  .  .  .  .  .  .  .  .  .  . 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NTIR .  .  .  .  .  .  .  .  .  .  .  .  .  . 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.  .  .  .  .  .  .  .  .  .  .  .  .  .  . 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 .  .  .  .  .  .  .  .  .  .  .  .  .  .  .  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.  .  .  .  .  .  .  .  .  .  .  .  .  .  . 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.  .  .  .  .  .  .  .  .  .  .  .  .  .  .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  .  .  .  .  .  .  .  .  .  .  .  .  .  . 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 .  .  .  .  .  .  .  .  .  .  .  .  .  . 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.  .  .  .  .  .  .  .  .  .  .  .  .  .  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  .  .  .  .  .  .  .  .  .  .  .  .  .  .  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.  .  .  .  .  .  .  .  .  .  .  .  .  .  .  . 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everyone who owns a PC has writte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one time or another.  Batch files can give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 user powerful tools to manage and control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While the capabilities of batch files have s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improved through successive releases of MS-DO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 limits on what you are capable of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iggest complaints about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ck of interactiv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or screen/speaker output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ability to to access certain types of 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years, many batch file "compiler"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ppeared on the scene.  Interested in great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wer for my batch files, I evaluated sever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these utilities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only seemed to be as hard (if not harder) than lea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 completely new programming language.  Some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ystems wouldn't even compile "plain"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was using without any special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truck out with the batch file compil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arted collecting miscellaneous utilitie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 my batch file capability piecemeal.  Whil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ny excellent programs available, they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rawbacks of one kind or another.  Som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(less than 1K) .COM files that are speedy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nough and have very limited options. 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more capable, but bigger and sl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involving several zillion command line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ything useful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ed, I decided to start writing my own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Over several months' time, these utilitie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ped into the collection I call "STEENBURGH's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."  These program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:     Simple menu creation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:        Place box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:     Drive status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:     Check parallel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:     Report device driver/TS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:        Displays time/dat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Chang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:     Checks for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Advanced prompt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:        Colorful screen-clear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:   File selection/execu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     Plays transcribed sheet music o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:      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:       Multi-purpose DOS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:       Prints blank lines from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:    Wide range of noise mak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:      File/disk space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:    Timed p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:   Date/time tell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:      Colorful output anywher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:         Create/switch directorie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, I have tried to compromi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ize on the one hand (keeping them small and 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on the other.  As you will see,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under 15K, and none is over 45K. 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siderably larger than some assembly languag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have a program that prints individual blank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that is only 12 bytes!), the enti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up very little disk space.  This is less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some larg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grams is due to their being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C'.  However, these programs are FAST, for several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s.  First, they were compiled with the Power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ix Software.  Power C may not be the most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, but it is probably the fastest DOS compil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.  Second, these programs leave out some of the "cu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other programs include that slow them dow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rably.  For example, when you run "MUSIC" you'll h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all right, but no animated cherubs will perform a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ics while the music plays.  When you run SPAC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 an aquarium filled with swimming fish represe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ccupied bytes of disk space.  And, (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), NO FLYING TOASTERS.  Instead, you will get conc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t information on the screen, in most cases accompan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which can be evaluated by you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STEENBURGH's STUFF must accept this disclaimer of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EENBURGH's STUFF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.  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STEENBURG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."  However, Tay-Jee Software will replace a DE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t ANY time.  Simply return the original,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we'll send you a new one for a nomina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(currently $2) to cover the cost of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 is a "shareware program" and is provid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 to the user for evaluation.  Feel free to sha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other system.  The essence of "user-support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to continue to develop new produc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useful and find that you are using S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H'S STUFF and continue to use STEENBURGH's STUFF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trial period, you must make a registration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24.95 to Tay-Jee Software.  The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 An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moved from one computer location to another, so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 Just as a book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rint out the file REGISTER.FRM, fill i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il to the address on the form.  If the form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name &amp; address, name of the program being 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 size, and check in U.S. funds for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to: Tay-Jee Software, P.O. Box 835, Lexington, VA 244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 residents must add 4.5 per cent sales tax and customers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North America must add $5 for shipping.)  You may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n-line on CompuServe by typing GO SWREG and regi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under ID# 1170.  Finally, you may send credit card info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to CompuServe 72330,1776, INTERNET tayjeesoft@aol.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-Line TayJeeSoft, FAX to (703)464-4210, or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378-3966 or (703)464-4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TEENBURGH's STUFF must register and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copies of STEENBURGH's STUFF within 30 days of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their license is withdrawn.  Site-License arran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ade by contacting Tay-J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TEENBURGH's STUFF for any kind of rem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ion should refer to the file VENDINFO.DIZ in the accomp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package/archiv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TEENBURGH's STUFF (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version ONLY) along to your friends for evaluation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them to register their copy if they find that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.  All registered users will receive a copy of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TEENBURGH's STUF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works for you.  If you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 Mail to ASP Ombudsman,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=======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.EXE 3.0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4 by Chuck Steenburgh and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have been creating menus with batch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 Some of these are quite elaborate, others very cr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 is something in between.  BATBOX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 attractive, colorful menu and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make a selection.  It will then set an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ERRORLEVEL value which can be used to determin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 actions in you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BATBOX  menufile [/C] [/Dn] [/Tn] [/M] [/Wn] [/H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O] [/Q] [/Pn] [/S]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file        is the name of an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you crea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menu'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Normally, the longest menu i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in the menu box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items are left-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t.  This swit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 to be c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n             Date format.  Current valid valu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 are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Short month (DD Mmm YY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Weekday (Www MM DD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urn off date displa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Time format.  Valid values for n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Display time using 12-h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with AM/P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24-hour clock, no secon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12-hour clock, n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 Set BATBOX master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menu item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Exit menu if no keys are pressed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 seconds and retur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Generate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Ordinal menu selection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turning an errorlevel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hotkey, returns an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ased on the ordinal po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on of the 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Quiet mode suppresses all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n             Select predefined color palet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c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ir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Pa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CD 1 (B/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LCD 2 (W/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Display status line on bottom of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menufile, use a text editor, word process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ASCII files, or EDLIN.COM or EDIT.COM that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 In a pinch, you can use the "copy con" command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give you much in the way of an edit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menufile is simple. 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your menu's title, up to 60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a title, leave the line blank, without an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nt:  press RETURN immediately without doing anything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egin editing your document.)  Each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e line contains a menu item, exactly as you want it to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 on the screen.  Do NOT include any blank lines he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nd up with blank lines in your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limitations:  each line can contain no more tha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if you need more than this to describe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, maybe you need Microsoft Windows, a Macintos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with lots of pictures!).  In addition,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(but NOT the menu title) should each begin with a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ct letter in order for the selection function to work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ly.  The selection function for BATBOX is case-in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begin one line with the letter 's'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tter 'S', these are considered the same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enu items are permitted in any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ATBOX treats the first letter of each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hot key" which can be used to select that item. 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you prefer to use a letter other than the fir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hot key," insert the "@" character immediatel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hot key.  The "@" character will NOT appear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include optional, context-sensitive help fo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nu.  First, create a second ASCII file containing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(usually a menu item description) for each menu item. 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have one line for each menu item, up to 60 charac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each.  This file should have the same name as your menu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ith the extension ".STA" appended.  This file must als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current directory, and you must use the /S comman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to activate the status line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BATBOX on the command line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menufile (they must both be in the current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), you will see a menu pop up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title will appear at the top, with eac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s (up to ten) appearing at double spaced-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menu box.  Each item will also be numbered from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(the 10th item being numbered "0"). 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you will see a the message "Enter your menu choice: 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lor monitor, you will notic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the "hot key") of each menu item appears in a differen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an the rest of the text (unless you have specified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tter as the "hot key"; see above).  The time an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will also be displayed at the top of the menu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w three separate methods of selecting a men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with the keyboard, and version 3.0 also introduces ful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.  The first is by pressing the hotkey describ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The second is by pressing the item number displayed t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each menu item (1-0, with 0 representing item 10)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method, new since Version 2.5, is by positioning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appropriate menu item and pressing ENTER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/down cursor arrow keys to move the bar up and down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the PgUp key to position the bar over the firs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and the PgDn key to position it over the last men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PRESSING ANY OTHER KEY will produce an error tone (u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e /Q switch is specified) but otherwise do nothing.  T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, simply position the mouse cursor over your men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and click the left mouse button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menu item in one of the ways above, BA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exit, and return an errorlevel based on the hot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1 for a list of legal first letters and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hat are returned by BATBOX.  If you select the /O o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BATBOX will return the position of the selected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errorlevel.  For example, if you select the 1st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have specified /O, the errorlevel will be set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f you select the 5th item, the errorlevel will be 5,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n.  You can use the errorlevel value that is return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to different parts of your batch file or to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See the DEMO.BAT file for an example of on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. (DEMO.BAT is part of the STUF??.ZIP archive whic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demonstration files for all of the STEENBURGH'S STU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select a menu item,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escape) key.  You will exit the menu and BATBOX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n errorlevel of 254.  You may also exit the menu withou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election by pressing the right mouse button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 that is returned is affected only by the /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and NOT by whether the item is selected via the hot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number, the mouse, or the cursor bar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 (master environment) switch provides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communicating the menu selection.  If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a master environment variable named BATBO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the text of the menu item selected.  For an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 of the utility of this feature, see the enclose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D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ATBOX alone on the command lin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 help scree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atus line is displayed, you may access a short hel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y pressing the ? key or by clicking on the right side o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with the mouse.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ATBOX will read country information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format the time and date displays accordingl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verride the default display settings by using the /D or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2.1, BATBOX users can customiz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's colors by using a small text file called BAT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lor codes from Appendix 3 of STEENBURGH'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enter a color value into a text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, one entry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       Controls       Vali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     ========   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enu color            1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Menu border type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Menu shadow pattern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Menu title color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Menu interior color   1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Menu item color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Hot key color  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Cursor bar color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Prompt message color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Date/time color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nclosed file BATBOX.CFG for an example.  The 5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color palettes (one default and four selec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 switch) are shown below.  The registered version of B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ncludes the program BATCOLOR, a color configuration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which can help you create the BATBOX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1       2       3       4      5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  =====   =====   =====   =====  ===== 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lor     79      27      78      53     112     96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order     2       1       1       1       1      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hadow     2       3       2       3       2      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itle     79      27     116      95      14     95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terior  31      27      64      48       0    111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79      27     116      53       7    111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 30      31      79      63      14     1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    14      49      78      95     112     1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       31      27     116      61       7     96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  113      27     124      53       7     96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elps to bridge a gap between the BATBOX and WRITE/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STEENBURGH's STUFF.  People have often ex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ire to create "dialog boxes" from within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hadowed box similar to that used by BATBOX.  BOX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is capability of creating a box on the scre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ubsequently be filled with text via a WRITE or INPU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BOX /Ln /Tn [/Hn /Wn /Yn /Cn /In /S[-|n] /?]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BOX textfile [/Cn] [/In] [/Xn] [/S-|/Sn] [/?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Column location for leftmos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Row location for topmost edge of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n             Height of box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Width of box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n             Style of box (one of nine styl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           Background color of box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   Foreground color of box bord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             Interior color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n             Text display color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-             Disable drop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            Style of shadow (one of thre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Displays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T5 /L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ingle-line box, centered on screen, with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located in row 5, column 20, in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T10 /L30 /H4 /C79 /I4 /Y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ouble-line box 4 rows high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located in row 10, column 30.  Box 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 with a red i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L60 /T15 /H3 /W10 /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3 row-by-10-column single-line box, with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located in row 15, column 60.  Box is white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rop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ello.txt /X79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up to 20 lines of text from the file HELLO.TXT in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entered on the screen.  Text is bright white on r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most column (/Ln) must be at least 1, and n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8.  The topmost row (/Tn) must be at least 1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2 for a 25-line screen, 40 for a 43-line EG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47 for a 50-line VGA screen.  (These limits are im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d to make room for a drop shadow.)  The box must also be 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wo rows "tall" (/Hn) and at least two columns "wide"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Wn).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ne box sty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ingle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ouble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ouble horizontal/single vertical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Single horizontal/double vertical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hick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Medium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Shaded thick box (ASCII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Shaded thick box (ASCII 1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Shaded thick box (ASCII 1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 7, 8, and 9 correspond to the three shadow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1 produces a shadow using ASCII 176, /S2 using ASCII 1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S3 using ASCII 178.  The default is /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guide for foreground and back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n               Foreground  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==========         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Black                   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Blue        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Green           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Cyan                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Red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Magenta         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Brown           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White      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Grey                     Blac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Light blue               Blu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Light green              Gre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Light cyan               Cya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Light red                R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Light magenta            Magent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Yellow                   Brow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Bright white             Whi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dicates "blinking" fore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color value for the /C switch, multiply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value by 16 and add the foregrond value.  Use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values for text colors (/X)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n values of 0 to 7 are valid for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(/In).  The box will be filled with spaces (ASCII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ckground color corresponding to that of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char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level values are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exit,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valid left column (/Ln)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valid top row (/Tn)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nvalid box height (/H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valid box width (/Wn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Invalid box color (/Cn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Invalid text color (/T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Invalid shadow style (/Sn)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Invalid fill color (/I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Invalid text file nam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- Help screen displayed/no parameter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Version 2.0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will report all existing, valid disk drive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eck the validity of a specifi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[d:] [/D] [/K] [/Q] [/V] [/Xtypelist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Optional drive letter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Detailed errorlevel repor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      disable drive types Key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Quiet mode (driver letters only, no key or symbols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Verify drive status (physical check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typelist   eXclude certain types of drives.  Include one 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codes in typelist: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loppy drive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ard drvie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etworked (remote) drive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networked (local) driv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vice-driven driv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AM disks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UBSTed drive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lone on the command line, CHKDRV will print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valid disk drive letters, including "ghost"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, networked, or SUBSTed drives.  CHKDRV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equal to the total number of drive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/Q switch is used, each drive letter will be follow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by one or more symbols indicating its characteristics. 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xplaining these symbols appears below the dirve list unles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by the /K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upper-case drive letters are used to indicate al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ks, while removable (floppy) devices are indicated b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optional drive letter (with ot without colon)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, CHKDRV will determine if that letter is assig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isk drive.  CHKDRV will inform you of the drive'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 screen message and errorlevel return.  A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ndicates that the specified drive exists, whil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55 indicates an invalid drive.  When the /D switch is used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detailed errorlevel report wil be given, indicating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drive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an error, or if the /H parameter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, a brief help screen is displayed, and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 table for /D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Driv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5" (36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5" (1.2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3" (72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3" (1.4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3" (2.8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Floptical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Fixed disk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Tape drive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8" drive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     Write protected disk (/V switch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     No disk in drive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        Unformatted disk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 Does not exis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will check the status of a printer attached to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, or 3 (LPT1-LPT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CHKPRN [LPT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n            Optional parameter specifying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.  Valid values for n: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              Checks status of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LPT3          Checks status of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will display a message indicating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If the printer is ready, the errorlevel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.  If the printer is not ready, a tone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file SAFEPRN.BAT will check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before copying a file to it.  Use SAFEPRN.BA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from the DOS command line.  The syntax for SAFE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PRN filename LP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Name of the file you wish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n           Printer port destination (n=1,2,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por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Printer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Printer not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Printer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Printer of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No parallel por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print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-1994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will report the installed state of sever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and TSRs, as well as other useful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[operation] [/E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eration]  Device driver/information to check. 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   - ANSI.SY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 - Check for installation of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  - Check for installation of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  - Return status of BREAK (Ctrl-C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KEY   - Check for installation of 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386   - Check for installation of EMM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 - Check for FILES=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TABL - Check for installation of GRAFT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    - Check for installation of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     - Check for installation of 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      - Check for presence of expanded memor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- Check for presence of Microsoft mous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SFUNC  - Check for installation of NLS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- Check for installation of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   - Check for installation of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- Check for presence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     - Check for presence of extended memor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- Check for all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E]         Store installed status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H | /?]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ingle operation is specified, CHKSYS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to 1 if the driver/TSR is currently install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value of 0 if it is not installed.  The FILES 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is an exception to this general rule; instead,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equal to the FILES setting current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REAK, an errorlevel of 1 indicates break checking is on;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of 0 indicates checking is turned off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operation is specified,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message is displayed for each operati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tatus.  When the /E switch is set,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created indicating installati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operations, only the first tw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rst three characters for DOSKEY) are necessary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resident portion of PRINT.COM (or PRIN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DO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DOSKEY is installed, and sets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OSKEY to YES or NO depending on install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2.51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ffers the TIME and DATE commands which allow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n set, the time and date.  Unfortunately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"hang up" your system in that they promp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new time and/or date when entered by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 CLK allows you to display the ti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 and then immediately terminat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CLK [/T] [/W] [/M] [/D] [/C] [/Rnn] [/Lnn] [nnn] [/E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LK "Format" [/C] [/Rnn] [/Lnn] [nnn] [/E]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        displays the time in 24-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displays three-letter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y of the week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displays three-letter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nth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display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centers the displayed str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n           displays string on row nn, where n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between 0 and 24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n           displays string starting in column 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n is a number between 0 and 7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       displays output in color nnn, where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number between 0 and 255.  Se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for col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set result to environment variable CL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"       displays special time elements a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ormatted string.  Must be enc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in quotes.  See below for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(assuming run at 11:45am Sunday 6 October 1991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                displays the current time and d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: Sun Oct 06 11:45:00 199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             displays time: 11:45: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w              displays day of the week: Su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m              displays month: Oc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d              displays date: 06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/m /d /w     displays: 11:45:00 Sun Oct 0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c /w /t        displays: 11:45:00 Sun (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c /t /r10 79   displays 11:45:00 centered on line 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ight white on a red backgr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ime: 0"      displays: Time: 11:4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/e           displays 11:45:00, sets environme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LK equal to the str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1:45:00"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s may be entered in any order.  Di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 elements of the date/time, however, will always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ollowing order: time, day of the week, month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ombines text with special replaceab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produce customized output.  The text, whi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closed in quotes, can be a message which inclu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time.  Use replaceable parameters, prefixed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cent () sign, to represent the following data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bbreviated weekday (i.e., Sun, Mon, etc.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Full weekday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Abbreviated month (i.e., Jan, Feb, etc.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Full month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Day of the month (01-31)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Hour (24-hour clock 00-23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Hour (12-hour clock 00-11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Julian date (0-366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onth (01-12)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inute (00-59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 Meridian (am or pm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Second (00-59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Week of the year (00-52), Sundays fir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eek of the year (00-52), Mondays fir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Day of the week (0-6), Sunday firs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Date (MM/DD/YY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Time (HH:MM:SS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(00-99)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Year (0000-9999)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Timezon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when using CLK with a custom format str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, you must use the double percent sign (%)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ing the special replaceable parameter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he time is now: 0.  You have thirty minu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now: 11:45:00.  You have thirty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oday is %d %B, %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is 06 Octo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options in setting elements of the time to 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see the program WHENISIT (also part o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1994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change the DOS cursor from an "underscore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shape and back again, or turn the cursor off completely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CURSOR [+|-] | [on | off]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Changes cursor into a block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Changes cursor into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          Turns cursor on (underscore)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        Turns cursor off completely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+             Turns the cursor into a block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nking ASCII 219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-             Turns the cursor into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nking ASCII 95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turn an errorlevel of 1 if the curs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block shape, 0 if changed to underscore, or 2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.EX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to determine what version of DO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DOSVER [n.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.n]           optional version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              returns an errorlevel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current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3.3           checks to see if DOS version 3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returns two possible errorlevels, based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porting the DOS version or checking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ed without parameters, DOSVER returns an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ccording to the char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               Errorlevel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1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1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ed with a version number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Loaded DOS high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Loaded DOS sam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Loaded DOS low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also prints a brief screen message stating the DO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n use.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3.22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5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batch files very often, you've probably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called ASK.COM or QUERY.COM or something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ask questions and receive simple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is involves typing an ECHO comman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followed by ASK.COM or whatever.  If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, you will probably appreciate the fact the 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complish the jobs of both the ECHO and AS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this the greater flexibility that INPUT.EXE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senting your prompt to the user and in receiving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b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INPUT ["prompt"] [nnn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mpt"        Enter the tex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This can be up to 59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an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        Enter a number representing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n which you want your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to appear.  You must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have a color mon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 See 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|A[+|-]       color Attribute selection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"a" is used, input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ed to the eight "normal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0-7).  When the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is used, input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 0-16. 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or "-" signs after the swi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available color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prompt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+|-]         fix trailing Backslash.  /B+ con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tes a trailing backslas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input string if not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present.  /B- removes any t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backslash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 output.  Include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r prompt message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o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display list of available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urrent system and restric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xxxxx        Execute command.  Instead of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, accept text inpu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o command "xxxxx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[nn]          Fixed input field of length nn.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fixed, editab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length nn for accept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rrow, insert/delete, home/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 keys are active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in conjunction with th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current value for th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variable (if any)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ield as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is used, TWO col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ay be specified.  If more th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used, the FIRST is the color o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, and the second is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field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   use this for a case-Insensi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return.  If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command line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tter a-z (lower case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alue as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-Z (upper case) we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xxxx          restrict Keypress.  When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characters, IN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ose characters, issu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tone when any other key (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t ESC) is pressed.  The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will equal the 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selected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Leftmost column in which promp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xxxxxx        receive text input and set Maste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variable xxxxxx wi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 Defaults to variab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if no name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xxxxx         cOncatenate "xxxxxx" to en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Valid only for 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M and /F.  Add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end of the valu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by the user.  If you mus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spaces, enclose the whol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d             Pause 10 seconds for user input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"d" (where "d" is any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.  INPUT will wait up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 input.  If no key is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10 seconds, INPUT will act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ey specified by the key rep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ted by the single character "d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 Note that all oth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(case insensitivity, yes/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etc.) remain active if 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and the default key is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adds a warning that it will 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to the specified value after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, and will display a suc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n dots to indicate elapsed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Quiet mode.  Suppresses the au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Row in which prompt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Show keypress.  Adding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INPU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value returned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"debugging" of 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 instead of a single keypress, cau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o read a numeric Value (co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d with a carriage return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nd 255 from the keyboard.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0 will return 0 an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55 will retur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when used in conjunction with th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changes the default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 seconds, where n is n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999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 When used in conjunction with the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/P switches will suppres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of the default value and t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use this for a Yes-no only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n" key is pressed,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0" is returned; pres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an errorlevel of 1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(Y/n)" is appended to th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 prompt specified by the us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Use this for a yes-No only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y" key is pressed,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1" is returned; pres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an errorlevel of 0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(y/N)" is appended to th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 prompt specified by the us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takes precedence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switch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arameters may be entered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may be in any case, and may be prece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"/" or "-" charact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elect a number from one to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Select on number from one to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line and waits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 to continue"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Press any key to continu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n bright white on a red background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the space bar to exit" 143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Press the space bar to exit"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on the current line in flashing bright white on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/s /i "Press any key..." /c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" in yellow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case-insensitive errorlevel and displays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efore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Do you wish to continue?" /s 79 /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Do you wish to continue? (Y/n)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.  Returns errorlevel of 1 unless the "n"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Displays errorlevel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..." /pf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 (defaults to f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econds)" in black on white.  Returns errorlevel of 102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ey is pressed within 10 seconds, otherwise returns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..." /c /p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 (defaults to f af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econds)" in black on white.  Returns errorlevel of 70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ithin 10 seconds, otherwise returns the upp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SCII value of the key pressed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data:" /p1 /w15 /q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Enter data: (defaults to 1 af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" in yellow on blue.  Returns errorlevel of 49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after 15 seconds, otherwise returns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he key pressed.  The alarm does NO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How many copies should be printed? " /v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How many copies should be print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the current line.  A number can be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INPUT will return an errorlevel equal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(between 0 and 255).  If the /V switch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ered by the user will appear on screen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using backspace before pressing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 to continue..." /p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familiar DOS PAUSE message, but exi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0 second delay if no key is pressed.  An errorlevel of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witch to which drive?"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prompt "Switch to which drive?"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valid drives on the system.  Will not ex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drive letters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a directory mask " /Edir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 prompt "Enter a directory mask " on screen. 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es DOS "dir" command, using any text enter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s arguments.  For example, if user typed "*.exe /p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dir *.exe /p" will be executed by INPUT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o be used to enter limited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"Enter a file name: " /M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pts text data from keyboard and places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ster environment in a variable named "filename.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later be accessed within a batch file or via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New PATH: " /MPATH /F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PATH setting in a fixed-length field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 It may then be edited and sav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elect an option: " /K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level of 1 if A is pressed, 2 if B, and 3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s pressed.  Sounds a beep if any other key is 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valid keypress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| INPUT /MDI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redirection example, the output of the "CD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piped" into INPUT, which stores in information in an env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t variable called DIR.  (The CD command entered by l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drive and directory name.) 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command can be stored in the environ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will also sound an alarm to let the user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ponse is expected (unless /Q switch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key is pressed, INPUT will set the errorleve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SCII value of the key pressed.  This is slightly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 from BATBOX in that in normal operation INPUT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and will allow you to distinguish between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If you want a case-insensitive retur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i switch.  See Appendix 2 for a complete list of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eoretically supported by INPUT.  If the /H o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as specified, the errorlevel returned will b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SC key is pressed, an errorlevel of 254 will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E parameter to execute a batch file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e extension ".BAT" as part of th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 to set an environment vari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you supply will be converted to upper cas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recognize upper case variables with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 in conjunction with /Y or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ll be assigned a value of YES or NO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TO 4DOS* and N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 conflicts with 4DOS' INPUT internal comman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this situation, create a batch file contain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below (or add them to your AUTOEXEC.BAT file)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ach time your computer is turn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put d:\path\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p4 *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creates an alias of "input" for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.  The second line creates an alias of "inp4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4DOS INPUT command.  Make sure the "d:\path\"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replaced with the actual drive/path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 is located on your system.  Since INPUT perform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unctions than the 4DOS command, it is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any confusion and simply replace 4DOS' INPU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DOS is a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3.0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4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is a simple replacement for the DOS screen-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(CL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KLS [color] [/Bn] [/M] [/V] [/X | /N] [/H]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A number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          Change border to color n, where 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lu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e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y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agen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Brow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Gre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Bright bl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Light g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Light cy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Light r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Yellow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Bright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  Display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Report EGA/VGA memory install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Return to normal 25-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Verbo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Enter extended video mode (4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, 50 lines for 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4                Clears the screen &amp; paints it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6                Clears the screen &amp; paints it b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B4              Turns border magenta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B1 6            Clears screen &amp; paints it brow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4 /B4 /E        Clears screen, sets screen to 43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-line mode, and paints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N               Clears screen, returning it to 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ode and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V /M            Clears screen, reports amount of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SVGA memory (if applicable), an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findings to screen in detail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een is cleared, it will be set to the color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on the command line.  Entering KLS witho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issuing CLS (i.e., clear screen without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LS 0" is useful if you have used ANSI or some oth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screen to a color other than black,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ck screen 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B switch, by itself, does NOT clear the screen.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you will want to reset the border color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on the screen (such as when a "misbehaved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olor of your screen border and does not reset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also detects the type of video display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errorlevel cod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onochrome display adapter (M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olor graphic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xtend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video graphics array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ulti-color graphics adapter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Hercules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VESA-compatible SVGA card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AHEAD-A chipset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AHEAD-B chipset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ATI 18800 chipset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ATI 18800-1 chipset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ATI 28800 chipset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C&amp;T 82c451 chipse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C&amp;T 82c452 chipse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C&amp;T 82c453 chipse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Genoa 6000 chipse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Oak OTI-067 chipset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Paradise PVGA1a chipset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Paradise WD90C00 chipset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Paradise WD90C11 chipset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Trident 8800 chipse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Trident 8900 chipse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Tseng ET3000 chipse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Tseng ET4000 chipset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Video7 chipset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Cirrus Logic 54xx chipset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S3 chipset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Trident 8900B/C chipset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V switch, a brief screen messag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video car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, the errorlevel is set too indicat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card and amount of video memory as follows: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Video card &amp; memory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     ===================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                 EGA w/64k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                EGA w/128k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                 EGA w/192k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                   EGA w/256k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                   SVGA w/512k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                     SVGA w/1024k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                     SVGA w/1536k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   SVGA w/2048k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n error (specify an invalid color value), K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und a tone return an errorlevel of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EXE 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1992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me of your programs require you to load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tart the program?  Are these data file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rectory, or do you have to enter several cryp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get your program to load a data file?  LAUNC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work with any program that can accep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file on the command line.  LAUNCHER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your data files, and then start your applic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you select on the command l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uses a rather novel method of automaticall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ing the name of the application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.  Rather than needing a configuration file or co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command line switches, LAUNCHER read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rom its own file name.  Rename the LAUNCHER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application you want to run, PLUS ANY ON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Put this renamed version of launcher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your application, and you're ready to LA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LAUNCHER will use a more traditional mea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fying the name of your application program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/E switch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NEWNAME [path:\]filespec [/B] [/Cnnn] [/E: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F] [/H | /?] [/N] [\parms]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AME         This is the new name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LAUNCHER.EXE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application. 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for you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EXE file if you use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\          Optional drive and/or path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  This filespec designates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be displayed by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a drive and/or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 name, and wildcards (? 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      Write command generated to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LAUNCHME.BAT rather than ex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ng immediately.  This metho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 launching batch file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nn            Specify color.  Normally,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bright white on bla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.  Specify a color to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value nnn, where nn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127.  See Appendix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filename     Optional parameter to specif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application.  You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's complete pa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Include only file names 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Normally, LAUNCHER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any path you ha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str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witch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quire the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 Display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 Use 25-line display mode (EGA/VGA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arms           Enter any additional command li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you would like to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program, prefac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ckslash.  ALL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AFTER the backslash will be pa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 to your application (and igno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AUN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I b:\wp\*.doc      This will LAUNCH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P.EXE) after displayin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:\WP sub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DOC.  This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renamed LAUNCHER.EX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I.EXE and that this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I c:\ws\*.doc /f   LAUNCHES WordStar (WS.EX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directory c:\ws\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pa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WordStar.  (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s is set up as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ory in WSCHAN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I *.doc /n         LAUNCHES WordStar using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os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tch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.  It includes the "/n" pa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r (nondocument mode)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1 *.txt /C30       LAUNCHES WordPerfect using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ose meeting fil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.  Displays menu in yel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*.WKS /e:C:\123\123.BA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batch file named LAUNCH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load Lotus 1-2-3 with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.WKS as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*.* /e:C:\DOS\EDIT.COM \/b /h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LAUNCHME.BAT file which wi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selected file into DOS' ED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using the /b and /H switch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LAUNCHER, you will see a displa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 the filespec you have supplied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listed alphabetically from left to righ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ttom.  The first file will be highlight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ur cursor movement keys (arrow keys)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over the name of the file you would lik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application, then press enter.  LAUNCH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a command line which includes the file just selec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ESC key instead of enter, your applic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WITHOUT a data file.  If no files wer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d the filespec, LAUNCHER will terminate withou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nd set the DOS errorlevel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that require very large amounts of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Quattro Pro by Borland, will not work prope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D.  If at all possible, when using LAUNCHER,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 so that they use as little memory as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.  Most word processing programs do not need special co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tion, as they can run in 512K or less of memory.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is limitation is that LAUNCHER remain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application is LAUNCHED, taking up about 30k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Use of the /B switch makes it possible for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be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6 now correctly runs batch file application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proper performance, you should only run batch file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s using both the /E and /B switches.  See the dem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BAT for an example of how to "automatically" LAUNCH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using the /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EX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time now I have wanted an inexpensiv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short tunes on my PC.  While there are many music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available, they usually require expensive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memory overhead, too much musical knowledge, or cus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usical files that you had to buy from somebody. 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ate, I finally decided to write my own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MUSIC [file[.CM1]] [/d] [/r] [/s] [/v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e name of a music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CM1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ribed music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Extension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Optional paramet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" mode.  The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note in the .CM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This is useful in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ng errors in the mu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 When used alone on the command lin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random play mode.  MUSI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the current direct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usic files present, and wi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to be played at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Singalong mode.  Displays musica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and "bouncing note" in tim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sic.  For files with lyrics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ll be displayed in tim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usic also.  Cannot be use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/v switch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  Vidoe display mode.  Shows flash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notes randomly scatter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, in time with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  Cannot be used in conjun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/s switch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dixie2.cm1  Plays the song "Dixie"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DIXIE2.CM1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with the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dixie2 /d   Plays "Dixie"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of each not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/r          Plays at random one of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/r /s       Plays a random song, display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scale and lyrics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SIC is entered alone on the command lin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a brief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returns errorlevel valu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Invalid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Other error (invalid note, no files present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No .CM1 files found (with /r switch)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/S and /V switches used together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how to create your own music fil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4 and use the sample files as a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NTIR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, 1995 by Chuck Steenburgh and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NTIR is a handy, command-line driven utility for dis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graphics and animation files.  It support .PCX (PC Pa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sh), .GIF (CompuServe Graphics Interchange Format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LI/.FLC files (AutoDesk Animator and Animator Pro, respect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NTIR filename | slidefile  [/In]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The name of the graphics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file       An ASCII text file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graphics files to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suc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In]           Optional display effect, where 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number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ward t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utward t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iagonal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venetian bl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curtai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layered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bidirectional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horizontal cu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             Display time (in seconds) or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(.FLI/.FLC files only)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ock t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most SuperVGA chipset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ets supporting the VESA standard.  Not all chipse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aphics dislay modes and resolutions, even thou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[n] parameter, when used with .FLI or .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determines the amount of time between fram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s measured in "clock ticks," which occu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times per second.  The default is 1 clock tic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.  Using a higher number gives the effect of slow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NTIR PICTUR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file PICTURE.GIF until a key is press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NTIR PICTURE.PCX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file PICTURE.PCX and clears the screen af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has elapsed, or a key is pressed, whichever 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NTIR FILES.L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files contained in the ASCII file list 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otal of 5 seconds each, or 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NTIR ANIM.FL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animation file ANIM.FLI with 2 clock tick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provides simple random number generat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.  RAND returns a random number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, which you can then evaluate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 RAND [max value] | [/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value       Upper limit of random numbe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will generat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this number. 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100.  The maximum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Rand will generate a unique file 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it.  This name can be re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via DOS as input to anoth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program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               Generates a random errorleve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1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10              Generates a random errorleve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1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/F              Generates a unique file nam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x value specified is greater than 255 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RAND sets the errorlevel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filters that come with DOS, MORE, FIND, and 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dispensable batch file programming tools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eful as they are, they are still fairly limited 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do.  SIFT is a multi-purpose DOS filter that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on the capabilities of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[options] &lt;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| SIFT [options]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s]    one or more of the following: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   Non-numeric output only.  Strip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      Backwards (reverse) output.  Re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filt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Display occurence of find only (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Numeric output only.  Strips all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haracters fro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nnn]         Convert to non-graph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will normally substitute the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42) character unless an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 ASCII value is specified as 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xxxxx        Output (find) lines contain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   case-insensitive find (/f or 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en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 convert output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display line numbers of output (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nn            inverse truncate after n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 output, skipping first nn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 display number of occurence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ative position of f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n            truncate output to n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convert output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xxxxxx        display lines NOT containing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           Two-column output.  Successiv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ess than 40 characters ar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ed on the same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is essentially a superset of the FIND filter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functions.  It uses the basic syntax of the FI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| SIFT /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PATH setting, excluding the first 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"PATH=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/FTay-Jee /I /D &lt; PHON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file PHONE.LST for the string "Tay-Jee"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and outputs all NUMERIC values on that line. 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 finding/displaying phone number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oes not permit you to enter blank lines in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While there are various tricks to accomplish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number of small .COM programs to accomplish this ta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till enter a separate command for each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KIP [li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    The number of lin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; the default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               Skips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5               Skips fi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sets the errorlevel equal to the number of line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.EXE 3.1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is an advanced replacement for any number of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es (with names like BEEP.COM or MUSIC.COM)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ke a simple noise or maybe play a short mel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strict you to the same monotonous tones ov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SOUNDER presents you with a virtually unlimit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tions which you can control, with ZILLIONS (up to 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0th power!) of possible ton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OUNDER  [note] [dur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[/Ln] [/Rn] [/Tn [+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[/En] [/F]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  A musical note (A,B,C,D,E,F,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             Duration of tone or note in second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whole number between 1-9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Base length for random play. 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 the base length of th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ones desired in tenth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where "n" is the desired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0 &lt; n &lt;=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Repeat random tone sequences "n"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of times. 0 &lt; n &lt;=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Specify range of rando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s.  1 to n random to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per cycle.  0 &lt; n &lt;=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Make number of tones specified by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abso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             Use special sound effect number n,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one the following fou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sound effects: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creasing pitc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ecreasing pitc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up-down wai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own-up wai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Use in conjunction with /E on ver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PCs to slow down the sounds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SOUNDER to generate 1-3 random to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verall tone 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            Produces 1-3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C 2          Produces a 'C' note for tw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         Produces 1-5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/L20     Produces 1-5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/L20 +   Produces 5 random tones with a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.4 second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10 /R3     Produces 3 separate sequences of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ones, each of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3 secon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10 /R10 +  Produces 100 random tones la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f approximately 6.7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E1          Produces increasing pitch sound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E3 /F       Produces up-down wailing sound on 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computer (386 or better)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Musical note s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0    Number of random tones sounded (last cycl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Error in note specification/help screen request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4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ombines the functions of the old utilities FRE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MUCH.  Use SPA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the amount of free and total spac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the total size of a group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o see if there is enough space for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a particula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PACE [filespec] [d:] [/size] [/sk | /sb] [/c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  Specification (including path if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d) of group of files who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   Targe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ze           Basis for reporting errorlevel valu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space or file space (in bytes) i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by the size value (in kbyte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ield an errorlevel value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      Report size in kilobytes (scre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             Report size in bytes (scree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 screen outpu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*.*            Reports the size (in megabytes)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: /sb         Reports the amount of total and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disk space (in kilo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*.exe b: /sb   Reports the size (in bytes) of all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; the 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and available space on drive B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space on drive B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old the spec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: /1024       Reports the available space in mega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via screen message and error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display all file and space sizes in me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s most useful in automating file copying task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RAM disk to copy program files and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 faster execution, use SPACE to make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room on the disk before copying. 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COPY.BAT uses the DOS XCOPY command to safely 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new disk, making sure enough roo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isk space in fixed units known as "clus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size is dependent upon the version of DOS us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type of the disk.  For example, most floppy disk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uster size of 1,024 bytes (1 kilobyte).  A file tha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bytes long will still occupy 1,024 bytes of space (1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) on a floppy disk.  A file that is 1,025 bytes lo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TWO 1,024-byte clusters.  This unused spac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le is known as "slack space."  When both a filesp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rget drive are specified for SPACE, the actu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by the specified files on the target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, as well as the percentage of sl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returns one of three distinct errorlevel ranges,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on what combination of switches was chosen.  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spec was included on the command line,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the total size of the specified files, in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 (default) or in whatever increments specified on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If only a target drive was specified, the amoun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(again in 10k increments by default, or as spec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 on the command line) is returned via the errorlevel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both a filespec and a target drive are specifie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ndicates that not enough disk space is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, whereas an errorlevel of 0 indicates sufficient spa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An errorlevel of 255 indicates that the help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isplayed or an error condition.  An errorlevel of 254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s an overflow (i.e., more space exists on the target drive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ecified files occupy more space, than 253 times the error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asis specified).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ver notice that if you want a batch fil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, you have to use PAUSE?  This requires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.  This may not be convenient at the moment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talking on two phones at once and you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tiently waiting for you to tell it to print tho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ss is impatient for.  WAITFOR will simp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o suspend operation for a designated number of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s and then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WAITFOR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        Integer represent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cond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sets the errorlevel equal to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2.0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is a highly flexible utility to provide contr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batch files based on time and date.  With its many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WHENISIT will allow your batch file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month, date, day of the week, hour, minute, seco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 is morning or afternoon and make intelligen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ions based on this information.  WHENISIT is also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ctions once a day (such as at the first boot-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ay want certain actions perfor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time on certain days of the week or month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to your AUTOEXEC.BAT file can allow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rt of decisions. (Or allow your computer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automatic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[option] [/Evarname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[hh:mm] | [dd/mm/yy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[option]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Display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   Returns errorlevel based on am or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Returns errorlevel equal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Returns errorlevel equal to th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-hour c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 Returns errorlevel equal to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             Returns errorlevel equal to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Returns errorlevel equal to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 Returns errorlevel based on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Returns errorlevel equal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gits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varname       Set environment variable "varname"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sults of date/time check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:mm           24-h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      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time in the form hh:mm will check to see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 is equal to, before, or after the tim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time is later than the time entered, an error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2 is returned.  If the current time is entered,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s returned.  If the time entered is l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, an errorlevel of 0 is returned. 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 the form mm/dd/yy will check the current date again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entered, and return an errorlevel as describ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WHENISIT alone on the command line will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f WHENISIT has not been executed yet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an errorlevel of 0 will be returned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ntain multiple copies of WHENISIT.EXE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WHENISIT will keep track of whether or no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eparately from any other copies.  Be sure you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you are executing!  This is useful to put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ctions you want performed only ONCE each day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any times you re-boot your computer.  (Once-a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a          Returns errorlevel of 2 if it is 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 if it is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y          If your clock is set to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, returns an errorlevel of 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w          If your clock indicate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sday, returns an errorlevel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12/25/91    If current date is AFTER 12/25/91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errorlevel of 2.  I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s 12/25/91, returns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.  If current date is earli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2/25/91, errorlevel of 0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            Returns errorlevel of 0 if WHEN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ready executed, 1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w /ETODAY  Sets the variable TODAY equal to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week, and returns an appro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errorlevel value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Switch:  /a            /m            /w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AM        January        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PM        February       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na        March          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na        April          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na        May             Thur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na        June           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na        July           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na        August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na        September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na        October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na        November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na        December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s returned through the use of othe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level values indicate a syntax error: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Error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=====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     Invalid day (within entered date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             Invalid month (within entered date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              Invalid year (within entered dat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3              Invalid minute (within entered time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             Invalid hour (within entered tim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Too many arguments on command lin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.EXE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4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now that ECHO has its limits, don't we?  WRITE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full control over the positioning and colo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essages in batch files.  Version 2.0 add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write display text files, similar to DOS's TYPE|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but in FULL color that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ext"|@file [cc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"          This is the text to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be enclosed in quo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sists of more than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           Name of file containing ASCII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Can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u of "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             This is the color in which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 See 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s text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n is the row (0-24, top to bottom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ext will appear. 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to use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n is the column (0-79, left to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ext will begi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use the current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Include this switch to utiliz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OS) screen writ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"snow" on some CGA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| /N         Places screen in eXtended (43/50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Normal (25 line) mode o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Don't wrap to next line (leaves curso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at end of last line)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   Displays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his is my 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This is my message" on the current line i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lack background (same as ECHO This is my messag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his is my message."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This is my message." on the current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on re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Hello, Chuck." /r10 /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Hello, Chuck." on row 10, column 25, in gr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Goodbye, Chuck." /r5 /c /s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Goodbye, Chuck." centered on row 5 in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on red background.  Suppresses snow on old CGA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@write.doc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is documentation file on the screen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 back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ext file is to be displayed, the /L, /R, and /C swi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are ignored.  The screen will be cleared, and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 screen at a time.  Users will be promp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"Press any key to continue..." message to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turns errorlevel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terminat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Text fil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Help scr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users of WRITE 1.1 or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ritten for earlier versions of WRITE are no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ble with WRITE 2.x.  Sorry, but the new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RITE 2.0 demanded a different system of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.  The current switches are similar to thos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ainder of STEENBURGH'S STUFF utilities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releases of WRITE were little more than executable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 "C" functions I had written for use in other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ersion 2.0 is a completely new, much more flexi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Version 3.11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5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is included as a directory creation/changing utilit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etter ones available, I suggest you get one i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.  XD does offer advantages over the cd and md 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XD [drive:][\directory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          Drive letter (with colon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witc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irectory       Directory (with slash)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.  If it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will create it and then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D:\DOS            Changes to drive D: (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anges to the \DO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QPRO\DATA         Changes to subdirectory QPR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directory DATA, crea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3.0, XD can now create nested sub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You no longer are limited to creating directori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only one level lower than an existing directory.  Fo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XD C:\FILES\BACKUP\DEC will create all THREE direct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s if necessary and move you to the last one.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will set the errorlevel to 2 if the specified drive do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.  Either error condition also results in the sound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tone.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XD without any parameters will cause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screen.  Enter the desired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alog box and press &lt;Enter&gt;.  If the user exits thi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y pressing ESC, the program immediately exits withou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rives/directories and sets the errorlevel to 1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railing backslash is included in the path nam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moved before furth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