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COM                                            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s function to search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whole disk, and to run it. So, it perform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s with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rst of all, it searches for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th EXE, COM extension, or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extension can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s not required if only 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 command also is a WHERE IS command,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without to run it, for file or se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play thei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aunching a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DRIVE:][DIRECTORY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RU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\PAK\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performing the "where is"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/[DRIVE:][DIRECTORY]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RUN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/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