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aintenance Release / Problem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has been fixed where QwkSlave would not als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vailable message conferences in the import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onference numbers that contained an embedded 0 in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name triggered the problem.  See QWKSLAVE.REV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Note to QwkSlave users:  When QwkSlave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conferences in the import pick list, it only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that actually have messages in them.  If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empty, it is not displayed in the import pick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nhanced Searching Capa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ing capability of QwkSlave has been enha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when a user selected the "Search Entire Recor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pecified the search string, it would be possible for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"miss" an occurrence of the search string if it was wr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lines due to a line break.  This potential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addressed, since QwkSlave now takes into account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binations of line breaks in a user-specifi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ix on the import pick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blem existed on the Import pick list when more tha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were listed.  If the highlight bar was loca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st item, clicking on the down arrow would not cause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to move to the next item.  It would "stick", thus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ression that only 10 conferences were listed.  (Thes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could be accessed by pressing the down arrow or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, but they did not appear if the user simply clic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 arrow of the scroll ba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To Change Default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4 adds the ability for user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format used when viewing database messages. 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 are mm-dd-yy (01-31-95), dd-mm-yy (31-01-95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d-nnn-yy (31-Jan-95).  (This feature will be appreciated by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eign users.)  This setting can be changed from th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fixes /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wo minor problems were addressed in this version of QwkSl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, an error message stating "Line Too Long..." was no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ing messages with text lines longer than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line length has been increased to 128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the default import mask (*.QWK) has been changed to (*.QW?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should also notice a significant change in the appear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's status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New Option To Tag Multiple Records For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3 adds an enhanced browser, allowing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multiple records for deletion.  The Standard brows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to see all records in a table format and pick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, while the new, Enhanced browser, allows users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records and optionally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QwkSlave also fixes a few minor problem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st obvious problem fixed was one where the Limit Searc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lected from the Search Entire Message screen)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ing properly.  An error message was being issued, st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earch string could not be found, when it was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 search had not even been attempted.  For a comple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hanges, please read the file QWKSLAVE.R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Extended 25, 28, 43, or 50 line text mod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wkSlave Version 1.02 contains the ability to use extend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s on VGA monitors.  This allows users to view mor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each message without needing to scroll th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Featur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of QwkSlave contains several enhancemen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to import only messages To and/or From specific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default startup file can now be specified to instruct QwkSl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database file should be opened each time QwkSla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ed.  (The command line can be used to load a differen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default startup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Minor Problem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1 also contains a few problem fixes.  A proble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fixed when attempting to import MESSAGE.DAT file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megabytes in size.  (Users would have seen a RunTime error #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scanning the MESSAGES.DAT file, as a result of this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an incompatibility problem with QWK packets from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older-style) doors has been fixed.  (The conference numbers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match, which would cause 0 records to be imported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ght have seen this as a RunTime error #20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hat's New in QwkSlav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&gt;  Initial Release of QwkSla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SI proudly announces the release of QwkSlave in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t!  QwkSlave imports QWK mail packets, storing each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database record.  Add, edit, delete, and prin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 the entire database for key words or phrases.  S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on any one of ten different fields.  Cross refer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s finding an original message and its response as easy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use-click!  Make those messages work for you!  QwkSlave is i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technical support reference tool.  Network sup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.  Easy push-button interface with mouse support.  (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g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