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B Plus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n extension of PowerBatch, adding several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vanced developer. PB Plus+ gives the developer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phisticated programs with relative ease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in PB Plus+ in addition to all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file commands READFILE, WRITEFILE, APPENDFILE, and CLOSEFIL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to manipulate up 8 files at any one time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ed and closed at the appropriate time. (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command immediately following a WRITEFILE comman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writing to will automatically be closed as output, re-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positioned at the beginning of the file.) With the 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can add to an existing file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for you at the successful comple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ndling was never easier. Define an array by giving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each entry in the array and the APPROXIMAT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. PB Plus+ will allocate enough memory in the heap t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needed to contain these entries. Each array elem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only as much space as the length of the element! If you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containing 25 entries each 40 characters long, 1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llocated for your array. Since each entry takes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s is necessary, you could write 100 entries that were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ach!! No matter that you told me you would have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it is the total amount of memory used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 even better. Suppose you underestimate the siz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No worry. PB Plus+ will simply allocate additiona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nd you continue writing as long as heap memory is availabl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write several thousand entries in your array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subroutine execution up to 32 levels deep. (You can PERFOR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ithin a PERFORM... up to 32 levels). A subrout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ends with an EXIT command. When the exit command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s to the statement immediately following you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thing that is needed for true "menu popping". Execute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dentifying the upper row and column and the low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and PB Plus+will allocate memory on the heap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color attributes, and cursor location within the defined box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on the screen, get the input from the user, and issue the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PB Plus+ will find your saved data and restore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. Up to 16 saved areas may be active at any one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s of the RESTBOX command will "pop" the screen back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powerful command! The swap command is so simple... either SWAP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OFF. If SWAP is ON, any external program or DOS command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your PB Plus+ program to be "swapped" out of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xternal process the maximum amount of memory availab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is finished, your PB Plus+ program takes up righ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happens without you even having to worry. PB Plus+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or either EMS, XMS, or a hard drive (in that order).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+ program is swapped to one of these available resour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less then 4k to handle the swapping back in of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command is finished. Swap to one of the memory resources (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MS) and this occurs in the blink of any eye. Eve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akes approx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 solid bug free system that is already in use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users. It comes with printed documentation on the disket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If you haven't run PLUSDEMO.EXE located on your PowerB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demonstration to see the power and flexibility of PB 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you have been asking for mouse support and it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mmands and another standard variable give you full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ext mode mouse support. The new standard variable (MOUSEINST)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 machine on which your program is running contains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driver is present, you know you can use the mouse as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if not then execute your keyboard commands. A MOUS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fine the mouse shape and color and make this shap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A READMOUSE command will read any button presses OR KEYBOAR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user. The command identifies which button(s) were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ERE command allows you to define the co-ordinates of a box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"clicked" anywhere within this box you are notified.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OUSDEMO and you will see the PB Plus+ mouse commands in 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