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Chinook Software Group's Analyst's Tool Kit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n the following form (or equivalent).  If dis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we will send a 1.44M 3-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f any)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( ) 3-1/2" 1.44M diskette</w:t>
        <w:tab/>
        <w:t>( ) 5-1/4"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-1/2" 720K  diskettes      ( ) 5-1/4" 360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US$35 for registration of your AT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order forms and registration fe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ook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  80224-0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