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# ADD2DOS - ADD TO DOS (1.2) #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 collection of very useful utilities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ill want to use often.  Add power to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veryday commands, such as CD, DEL, R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PY and more.  Make your batch files m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ore interesting by adding sound and visu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ffects.  Automatically answer "Y"e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mmands that require them (ie DEL *.*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py only NEW(ER) files, and much mor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ocumentation is conveniently displayed when you run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any parameters.  For example, type "DEL!" to lear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L!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ADD2DOS.EXE for important details about ADD2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 about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 about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YPE "ADD2DOS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ADD2DOS utilities are offered without any warrant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without limitation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, or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