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Exit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3.2B - release date 06/05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4, 1995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exit to 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EXIT, QUIT, SOUND, SECURITY,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250K (unzipped), 491K (insta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35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W1.CMP</w:t>
        <w:tab/>
        <w:t>-</w:t>
        <w:tab/>
        <w:t xml:space="preserve">COMPRESSED FILE CONTAINING ALL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UP.EXE</w:t>
        <w:tab/>
        <w:t>-</w:t>
        <w:tab/>
        <w:t xml:space="preserve">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UP.INF</w:t>
        <w:tab/>
        <w:t>-</w:t>
        <w:tab/>
        <w:t xml:space="preserve">SETUP PROGRAM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GENERA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ExitWin 3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35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