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iles:  Micemove.ov1  Micemove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ove.ov3  Micemove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ove.ov5  Micemove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ove.jft  Micemov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E MOVE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Mice Moves is to push and position your blu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gh as you can onto your opponents side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game, there will be a game boa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blue mice located at the bottom and your opponent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 at the top. The computer will randomly select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's your turn to move, a blue referee mous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row of the game board.  Using your arrow keys, you can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eree mouse up, down, right or left. Your move will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ve pushed one of your blue mice either up, or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You cannot push your mice down. The values your mice hav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is indicated by the blue square to the left of the game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's value is to the right. Each row represents 5 points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se located on the 3rd row is worth 15 points (3*5)=1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you can get your mice to the top of the board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value will be. The same is true for the red mice, ye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get your mice to reach the top row of the boar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100 points and will be taken off the game board.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mice on the board, plus the mice you've push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will comprise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ide will take turns pushing their mice until no further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If one side cannot make a move, then the other sid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urn if it is still possible for them to do so. If you p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the very side of the game board either right or lef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 from the board and NO POINTS will be awarded.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 valid move must make a move even if it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play the two sets of mice, both red and blu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up in an identical arrangement. There are also random che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placed somewhere between the two opposing mouse tea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 blocks cannot be moved and will remain there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running score for each side is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All the mice on the board carry a point valu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ow they are on. Therefore pushing a blue mouse from the 3r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 points) to the 5th row (25 points) will add 10 more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shown at the bottom. A blue mouse that reaches the very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orth 100 points and will be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begin to play Mice Moves, you will see that sometime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dvantage to always push your mice up the board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th more points at that moment. Strategically b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s mice and trapping them at the top of the board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element if one is to succeed in having the high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assignments below the game board can be accessed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&gt;ound   :   Toggles Sound 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&gt;elp    :   Mice Mov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&gt;ew     :   Begins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&lt;O&gt;leau  :   Soleau Software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&gt;uit    :   Quits Mic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ice Moves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 Moves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Mice Move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ce Moves greatly speeds up the loading and ex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us gives you new initial mouse set-up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play against a human oppon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Mice Moves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pecial Fully Registered Three Game Off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Mice Moves for $12.00, you can get 3 other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Games FULLY REGISTERED for only $24.00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LOON CHALLENGE  /  DOTSO  /  MIC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details insid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ffers are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_reg.doc file for details and register Mice Moves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