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use the actual network drive names in the path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 if it contains spaces, &lt;, &gt;, or |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" as the "replacestring", then nothing is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tring may contain quotes by using the ~q escape sequenc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.  The switch characters may also be e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  /T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ai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.  DOS attempts this variable substitution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ishes.  This is ture even if there are spaces between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/line feed (CR/LF) pairs.  These CR/LF pairs ar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q - Double quotes within the search/replace strings must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becuase otherwise DOS will mis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ai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aige returns, and read in carrai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ai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ai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 - You may search for or replace the tilde character by using two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lines by inserting ~n pair, replacing tab charac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nternational and graphic characters can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specified, edit mode is activated.  If no replacemen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search mode is invoked.  In search mode, no file writ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therefore no data is modified.  When edit mode is invoked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ritten to the target directory.  As each record is read i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ten to the work file, modified or not.  When GLEDIT reach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input file, it checks to see if you had elected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If so, it deletes the input file and renames the wor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file.  The point of relating all of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pecify a replacement string if you are jus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GLED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ified line as it will appear if you reply Y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ra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is is no longer supported.  The ~q escape sequen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arch and replace strings do not contain any of the allowe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hen going from a release prior to 2.5 to release 2.5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DIT is distributed in a self-extracting ZIP file called GL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L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L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16 ($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amounts of $4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ul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6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