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ctal Mania v1.2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       CHANGES SINC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0  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0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       ADDING FRACTAL MANIA TO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0       USING FRACTAL MANIA v1.2 FO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     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       HO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.1     CREATING CUSTOM HO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0       CONFIGURING FRACTAL M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0       TROUBLESHOOTING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0       HOW T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0       CUSTOM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0     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0      OTHER DESERT FROG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1      DESERT FROG SCREEN SCE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2      SHOWLO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.0      REGISTRATION AND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0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ctal Mania v1.2 for DOS (Fractal Mania) is the lat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ine of sophisticated DOS screen savers from Desert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.  Unlike most other DOS screen savers,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ia does something fun when it blanks the screen. 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ia can display up to 100 different 256-color palet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imated fractal scenes for your enj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ctal Mania comes with a separate utility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MCONFIG.  FMCONFIG allows you to enable, disable or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scene individually.  The length of time to del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ping up can be set to between 1 and 60 minutes.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ection can be enabled, preventing unauthorized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PC.  The palette animation speed can be contro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 you to adjust for the speed of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ctal Mania looks at the keyboard, mouse and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ide when it should pop up.  This means that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 up when you are entering data or printing. 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ia detects when Microsoft Windows 3.0 or grea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e and avoids interferi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ctal Mania also detects when you are using a SVG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and blanks the screen if it cannot properly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tore that mode.  During telecommunication s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ctal Mania detects that your modem is active and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reen instead of popping up a fractal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communication session to proceed unimp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ractal scenes in this program were gener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CTINT, a freeware fractal program produced by the S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p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1.1       CHANGES SINCE VERSION 1.0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 Fractal color 'flow' speed control moved to FM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    Upda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0  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ctal Mania for DOS v1.2 requires a hard disk and 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 card and monitor.  Expanded memory is recommend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required.  The program works with DOS versions 2.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2 and is compatible with Microsoft and Logitech m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S/2 and Geoworks are NOT supported (see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existence with unsupported progra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ctal Mania requires 256K of available RAM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 and removal from memory.  Fractal 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ccupies about 7K of RAM when waiting to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0    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ctal Mania is easy to install.  Copy the file FM12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distribution disk onto your hard disk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M12D.EXE is copied to the hard disk, log in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ining it and run FM12D.  FM12D.EXE is actually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acting archive created using LHA.EXE v2.13, a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ing package.  When you run FM12D it extrac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which make up Fractal Mania.  Once you hav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M12D.EXE you can delete it from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set of commands creates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CTALM on the C: drive, copies FM12D.EX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from the distribution disk in the A: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racts all the Fractal Mania files and deletes FM12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C:\FRACTALM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D FRACT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 FRACT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A:\FM12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M1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 FM12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ractal Mania program itself is called FRACTALM.EX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it enter the path and file name as shown below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Fractal Mania is installed in a director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CTALM on your C: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FRACTALM\FRACT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full path as shown above, guarantees that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ia can find its files when trying to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       ADDING FRACTAL MANIA TO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best way to use Fractal Mania is to add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EXEC.BAT file.  This file is basicall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 that are performed each time you turn on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adding Fractal Mania to your AUTOEXEC.BAT fil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yourself from having to run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ctal Mania should be loaded after any network driv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unication programs or other programs that receive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messages.  Fractal Mania should also be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tasking software like DesqView or OmniView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ctal Mania should be loaded before any DOS Shell 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an example, assume you have installed Fractal Mani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:\FRACTALM directory.  You would then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to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FRACTALM\FRACT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NOT add this line to your PATH statement.  It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e full path as shown above, guarantees that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ia can find it's files when trying to 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xt time you reboot or power up the system,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ia will be automatically loaded and ready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0       USING FRACTAL MANIA FOR DOS v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ctal Mania has a wealth of options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ize the program for your system and personal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run the program, you can set one or mo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options.  Once the program is installed in mem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use the menu system or the hotkeys to furth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operation of the program.  You can also just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without using any of the options.  In the v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jority of cases everything will work perfectly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rther effort on you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      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ctal Mania can accept various commands when it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DOS prompt.  There are two types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.  One type controls how Fractal Mania con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elf.  This type is entered when Fractal Mania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, and the configurations they set do not change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is in memory.  The other type commands Fractal 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o something now.  These only work when Fractal Mani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read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llowing are command line options.  They ar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this: FRACTALM /D /S C:\FRACTALM.  This set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ls Fractal Mania to always swap to the disk an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s swap files in the FRACTALM directory on the C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mand lin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D        Force disk swapping.  Allows you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ctal Mania from using expanded memory.  You woul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ose this option if you need to reserve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for another program, or if you have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 RAM disk that you would like to use for the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ia swa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G        Go to sleep.  Allows the user to prevent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ia from popping up automatically.  It is not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is command when running your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.  Also useful if Fractal Mania causes probl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ping up over a particular program.  Use thi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when Fractal Mania is alread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H hexkey      Specify TSR hotkey in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possible that one of the programs you use ma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default &lt;ALT&gt;&lt;LeftShift&gt;&lt;I&gt; hotkey f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at is the case you will want to change the hotke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ates Fractal Mania to something els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ws you to do so.  Two alternate hotkey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&gt;&lt;LeftShift&gt;&lt;Z&gt; (enter A2C as the hexkey) and &lt;ALT&gt;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enter 80F as the hexkey).  See section 4.2.1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 HOTKEYS for instructions on creating hotkey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 those show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M        Disable swapping messages.  Fractal Mania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 a message when swapping itself to and from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.  If you don't want the message displayed, se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N        No mouse detection before popping up.  The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ia mouse motion detection routine may conflict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.  Use this option to disable the mouse det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se of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S path   Specify drive and directory for swap file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apping itself to the disk, Fractal Mania normally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's swap files in the C:\ directory.  If you wa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ed somewhere else, use this option to enter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directory to use.  Use this command to change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one that has more space if you see a message like "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 invalid or insufficient swap space"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CTALM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U        Unload Fractal Mania.  Removes Fractal Mani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.  This will not be possible if another TS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been loaded after Fractal Mania.  Fractal Mani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 a message on the screen telling whether or n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s successfully unloaded.  Use this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Fractal Mania is alread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W        Wake up.  Reactivates the Fractal Mania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-up code.  Use this command when the program is a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you are ready for it to resume it's automat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is command line option when Fractal Mania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?        Show these command line options. 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option when Fractal Mania is alread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       HO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tkeys are commands to Fractal Mania that can be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time, including while another program is running!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tkey is actually a pair of keys depres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tkeys are shown like this in the descriptions that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LT&gt;&lt;LSHFT&gt;&lt;I&gt;  This means to depress the ALT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ft and I keys simultaneously.  It is called the Alt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ft-I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&gt;&lt;LSHFT&gt;&lt;I&gt;     Alt-Left Shift-I the "Instant-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tkey.  When pressed, this hotkey tells Fractal Mani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mediately display a scene.  If Fractal Mania is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isk it will actually take several seconds for the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ppear.  If Fractal Mania is popping up over a graphic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 program there will be an additional delay while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ia stores the contents of video RAM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&gt;&lt;LSHFT&gt;&lt;G&gt;     Alt-Left Shift-G tells Fractal Mani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 to sleep.  This hotkey is useful when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ctal Mania to pop up automatically.  It is also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ctal Mania causes problems when popping up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cular program.  For situations where you know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ways want Fractal Mania to sleep, you are better of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mmand line switches in a batch file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ion 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&gt;&lt;LSHFT&gt;&lt;W&gt;     Alt-Left Shift-W tells Fractal Mani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ke up. This hotkey reactivates the Fractal Mania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-up code.  Use this command when the program is a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you are ready for it to resume it's automatic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an equivalent command line switch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a batch file (see section 4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.1     CREATING CUSTOM HO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hotkey is a combination of a normal key and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al keys left shift, right shift, control or al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s are pressed simultaneously and signal Fractal Mani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something.  Hotkeys can be used at any time that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ia is installed in memory, regardless of wha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e.  This can lead to conflicts between Fractal 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active program when both use the sam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 hotkeys can be defined to use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&gt;&lt;LSHFT&gt;&lt;I&gt; hotkey normally used by Fractal Mania to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.  Two alternate hotkeys are &lt;ALT&gt;&lt;LeftShift&gt;&lt;Z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&gt;&lt;TAB&gt;.  The hotkey is changed using the /H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(see section 4.1  COMMAND LINE OPTIONS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this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ant or need to create a custom hotke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se shown above, you need to follow the procedu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low.  This procedure creates a custom hex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, determine which special key you will us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racter of your new hexcode is determined by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pecial Key        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LeftShift&gt;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RightShift&gt;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ALT&gt;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CTRL&gt;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ond, determine the alphanumeric key you will 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ond and third characters of the new hexc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rmined by the key you choose.  The table belo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normal keys and thei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y  Code      Key  Code      Key 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1&gt;  02        &lt;2&gt;  03        &lt;3&gt; 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4&gt;  05        &lt;5&gt;  06        &lt;6&gt; 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7&gt;  08        &lt;8&gt;  09        &lt;9&gt;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0&gt;  0B        &lt;A&gt;  1E        &lt;B&gt;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C&gt;  2E        &lt;D&gt;  20        &lt;E&gt;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F&gt;  21        &lt;G&gt;  22        &lt;H&gt;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I&gt;  17        &lt;J&gt;  24        &lt;K&gt;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L&gt;  26        &lt;M&gt;  32        &lt;N&gt;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O&gt;  18        &lt;P&gt;  19        &lt;Q&gt;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R&gt;  13        &lt;S&gt;  1F        &lt;T&gt;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U&gt;  16        &lt;V&gt;  2F        &lt;W&gt;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X&gt;  2D        &lt;Y&gt;  15        &lt;Z&gt;  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rd, combine the codes generated in the first two ste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a new hexcode.  For example, suppose you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 combination of &lt;CTRL&gt;&lt;N&gt; as your new hotkey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s above you would determine that the new hexco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ake the hotkey &lt;CTRL&gt;&lt;N&gt; is 431.  Other custom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determined simi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0       CONFIGURING FRACTAL M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ered form of Fractal Mania com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program (FMCONFIG).  It is a norm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you run from the DOS prompt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of Fractal Mania.  Running FMCONFIG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ractal Mania Configuration menu.  The menu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about the program and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e the program to his or her taste.  The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out - Provides information about this version of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ia as well as information about other Desert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products.  Press a key to exit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- Exit the main menu.  Returns you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e - Allows the user to modify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ctal Mania.  Sets the number of minutes to del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ping up, enables/disables password prote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 below) and allows you to control the speed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lors change in the fractals.  Press &lt;CTRL&gt;&lt;ENTER&gt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e modifying thes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c configuration information on this menu is sav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exi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ove the highlight down the list press ENTER,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ow, TAB or Page Down.  To move up the list press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ow, Shift TAB or Page Up.  Note that the mou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abled when the configure scree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Scenes - Provides a scrolling list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enes.  Scenes are enabled (eligible to pop up) whe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 check mark to the left of the scene 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ly selected scene is highlighted. 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ed scene can be enabled, disabled or demonst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a demonstration is being run, the screen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ctly the way it would if the scene were popp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ing the mouse or pressing a key ends the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ist of currently enabled scenes is saved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t the scen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board Control - To move the highlight dow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 you can use the Down Arrow, Right Arrow or Pag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ys.  To move the highlight up through the list 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ow, Right Arrow or Page Up keys.  Pressing the Spac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ggles the highlighted scene between the ena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abled states.  To run a demonstration of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ene press the Enter key.  Press any key to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monstration.  Press the Escape key to exit the scen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 Control - To highlight a scene move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a red block with a white triangle in it) ov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cene you wish to highlight and click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ton.  To enable or disable the highlighted scene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eft mouse button while the mouse cursor i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lighted scene name.  Repeated clicking of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ton toggles the highlighted scene between enab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abled.  To view a demonstration of a scene, highl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ene name then click the right mouse button.  To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monstration move the mouse or click either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ong the right-hand side of the scene list is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r with an arrow facing up at the top of the bar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cing down at the bottom.  This is the scroll bar. 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ighlight down through the scene list plac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sor over the downward facing arrow on the scroll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lick the left mouse button.  Repeated clicking wi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highlight to the end of the visible list of sce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scroll the list to display scene nam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l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ove the highlight up through the scene list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 cursor over the upward facing arrow on the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lick the left mouse button.  Repeated click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the highlight to the top of the visible list of sc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ill scroll the list to display scene name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ly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also possible to move through the list by 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 cursor on the scroll bar itself and clicking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ton.  If you place the mouse cursor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oll bar and click, the highlight will be moved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list of scenes.  If you place the mouse curs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tom of the scroll bar and click, the highligh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d to the end of the list of scenes.  If you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use cursor in the middle of the scroll bar and cli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ghlight will be moved to the middle of the list of sc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the scroll bar represents the entir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enes and not just those that are visibl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 - Allows the user to enter a passwor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the scenes.  When password protection is enab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above) and a scene is active, the P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main locked with the scene active until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 is entered or the PC is turned off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bo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yping your password, the characters you typ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ced by asterisks (*) on the screen so that no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what you have typed.  When finished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, press Control-Enter &lt;CTRL&gt;&lt;ENTER&gt;. 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asked to reenter the password to confirm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 must be 20 characters or less.  Your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rypted and saved with the other configuration dat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exit the password screen.  It is not necessary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password every time you turn on the comput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 you select remains in force until you enter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0       TROUBLESHOOTING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ctal Mania v1.2 for DOS is a Terminate and Sta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SR) program.  MS-DOS was not designed as a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ironment, so there is always a chance of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ween the resident program and the normal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ning at the time.  Try the suggestions listed he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a conflict between Fractal Mania and 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: Fractal Mania pops up when I am running program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messes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ution: Use the /G command line option to make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ia go to sleep before running the program and use the /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line option to wake it up again once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batch file that implements this fix for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MER might look like this (if Fractal Mania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FRACTALM directo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:\FRACTALM\FRACTALM /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L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:\FRACTALM\FRACTALM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: Program X uses the same hotkey as Fractal M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ution: Use the /H command line option to set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mary hotkey for Fractal M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: Fractal Mania won't pop up unless I am log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rectory it is insta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ution: On some systems Fractal Mania has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rmining the full path by itself.  First, unload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ia from memory using the /U command line option.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ning it again using the full path name. 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ctal Mania is stored on the C: drive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d FRACTALM, run the program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FRACTALM\FRACTALM.  If the program works correc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use the full path name in your AUTOEXEC.BAT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: My mouse behaves funny when I run program X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ctal Mania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ution: Use the /N command line option to tell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ia not to check the mouse before popping up. 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selected, Fractal Mania will pop up if al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is the mouse, but it will immediately stop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next move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: Fractal Mania pops up when I'm doing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alculations with my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ution: Put Fractal Mania to sleep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ALT&gt;&lt;LSHFT&gt;&lt;G&gt; hotkey for very long re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: Program X runs a lot slower than it us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ution: Program X was probably using expanded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or overlay storage and now Fractal Mania is u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mory.  Run Fractal Mania with the /D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force it to use disk space for storing it's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ead of using the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: I get a message like "Swap path invali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ufficient swap space" when I try to run Fractal Ma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ution: A message like this means one of two thing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possibility is that you do not have a C: driv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ctal Mania needs to store it's swap files, i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re them in the C:\ directory.  In this case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 another drive using the /S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cond possibility is that your C: drive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ough memory to hold the Fractal Mania swap files.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me old files from your hard disk or use the /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option to specify a different drive to hold the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: Fractal Mania works fine with all m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pt program X, which uses a DOS extender.  If it pop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program X is running, the system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ution: Fractal Mania is incompatible with som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ders, in particular the one from Phar Lap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ate this program with a batch file that puts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ia to sleep or manually put it to sleep before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: When Fractal Mania pops up over program X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graphics-mode program, the screen doesn't get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perly after Fractal Mania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ution: Fractal Mania needs up to 195K of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tore the contents of the video card's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ping up over graphics-mode programs.  If ther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ough hard disk space to store this information,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not be restored properly.  Provide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ace on the hard disk for Fractal Mania to st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is also possible that program X is using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 mode which Fractal Mania does not recognize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ning program X in a different video mode or put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ia to sleep when running program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blem: I can't get Fractal Mania to run on my machin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deKick work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ution: SideKick can cause problems for other TS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ctal Mania tries to neutralize the problems b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ways able to do so.  When it cannot, it won't loa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deKick.  To resolve this problem you can tr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ctal Mania into memory before SideKick.  This ma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e.  Fractal Mania should work just f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deKickPl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7.0       HOW TO CONTACT U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three good ways to contact Desert Fro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one:         (602) 843-0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.S. Mail:     Desert Fro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10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lendale, AZ 85318-04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Serve:    70641,1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k for Bill M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0       CUSTOM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ert Frog Software provides custom programming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specialize in graphically-oriented applications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indows and provide a high-quality scanning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stom versions of this program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discuss your project contact Bill Mann at (602) 843-018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are located in Arizona, which is always on Mou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ndard Time.  Our time is two or three hours earl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East Coast and the same time as, or one hou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n, the West Coast, depending on time of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0     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ert Frog Software provides free technical sup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 of our products.  Please see section 7.0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0      OTHER DESERT FROG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ert Frog Software has produced some other screen-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s you may b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1      DESERT FROG SCREEN SCE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ert Frog Screen Scenes (Screen Scenes) provides 29 (16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don't have a VGA system) different scen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joyment.  The wide range of scenes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aleidoscope, an aquarium full of Crazy Fish, the 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waited hopping frog scene and a set of wild 256-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lette-animated fracta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.2      SHOW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Logo is a business-oriented screen saver.  Both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 versions are now available.  Instead of the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s that are displayed by Fractal Mania, Show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 a scanned or painted image in the popular 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at.  ShowLogo allows you to display your own scan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inted image, or you may have your image profes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anned by Desert Frog Software.  ShowLogo also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to lock the system or leave a message.  VGA and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k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OS and Windows versions of ShowLogo shar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so the settings you make in DOS carry acro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s and vice versa.  Please contact Desert Fro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ly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1.0      REGISTRATION AND SITE LICEN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ounted site licenses are available for all Desert F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ducts.  See section 7.0 for information on how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ctal Mania is shareware.  If you find it useful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.  US/International registration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 register you will receive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ctal Mania (one that does NOT display the blue "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" screen).  The registered version contains a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40(!) fractal scenes and comes with a printed man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ractal Mania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nfiguration program allows you to custom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actal Mania installation.  With it, you can: se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ay before popping up; select which fractal sce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displayed and which you don't; activat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ection of your computer; select your own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ration forms for different areas of the world ar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file REGISTER.DOC, included on the distributi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