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LUX 2.4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..... $US38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C. (Canada) residents only: ad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/Canada: add $5 for S/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name to appear in the first scree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above Name, please specif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hoose your own password for the program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, please specif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1/4" (360K) 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