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Home Run Derby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ERBY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HO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", and as it may be upgraded or otherwise modifi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HOME RUN DERY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