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Virgin Interactive Entertainment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is program is licensed to you only upon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.  IF YOU DO NOT ACCEPT SUCH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RASE ALL COPIES OF THIS PROGRAM AND ALL ASSOCIATED FIL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ree for 30 days after your initial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time you are required to either purchase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o erase this program and all associated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/or other storage media.  To purchase the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contact MVP Software, Inc., at 1035 Dallas SE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Michigan 49507, (616) 245-8376.  In no event may you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se on a network, use this program on more than on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 the same time, modify, disassemble, decompi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is program, rent or lease this program, except that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backup purposes in anticipation that the original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.  In no event shall you remove or alter an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r other notice included with this program 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give copies of this shareware program on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s long as no program or associated files are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S MADE WITH RESPECT TO THIS PROGRAM OR ANY MEDIA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ELIVERED.  NO REPRESENTATION OR CLAIM OF ANY NATU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ALL BE BINDING UPON VIRGIN INTERACTIVE ENTERTAINMENT, INC.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IN NO EVENT SHALL VIRGIN INTERACTIVE ENTERTAINMENT, INC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, INCIDENTAL, CONSEQUENTIAL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USE OR DISTRIBUTION OF THIS PROGRAM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PROPERTY AND, TO THE EXTENT PERMITTED BY LAW, PERSONAL INJU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RGIN INTERACTIVE ENTERTAINMENT, INC. KNEW OR SHOULD HAVE KN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