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SX w/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/VGA/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 A Lotto, execute the file setup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under Windows 95, the Win A Lotto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added to one of your progr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 A Lotto!  We hope the information provided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questions about our product.  Most of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in our online Help utility.  Good luck in you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hit the big one, remember your friend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Tick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Importing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Manual Ticke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Simulating a Lottery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Lottery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Creat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Ho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Co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Quick P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Remo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Win A Lotto Home P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ick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uses ticket files to store the ticket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by selecting Create Ticket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 Attributes an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file is capable of storing one or more tick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Entered Manually or created using a Wheel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helpful, though not mandatory, to open a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menu before creating your ticket files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umbers per ticket (i.e. 5, 6, or 7) and the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(e.g. 49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s are saved independent of a specific lotte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multiple lotteries if so desired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 .wal extension, though this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ticket file can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n ticket file will automatically be evalu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ning numbers.  The winning numbers hav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most recent winning ticket in the curr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s entered or Simulated via the Winning Numb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eel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s offer you a greater statistical chance of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When selecting a wheeling table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ickets required to satisfy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to be whe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ize guarantee, which is of the form x of y if 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4 of 6 if 5 guarantees that if 5 of the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all within the wheeled numbers chosen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s is at least a 4 of 6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allows you to create Ticket Files using a Wheeling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ually Enter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mporting Wheeling Tables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Wheeling Table from an ASCII text file, selec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 from the File menu, the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r name for the whee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numbers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ze Guarantee (x i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rm Guarante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formation has been entered, select the OK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to open a file containing the wheel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must contain only ASCII text with no extra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should be on an individual line with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3 5 7 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1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have found a wheel in a book or other pub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 of numbers to describe a wheel, convert th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text file before importing to Win A Lotto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5 wheel ticket A B D F G could be converted to 1 2 4 6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ecked the Confirm Guarantee box, the whe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possible combinations to ensure the prize guarant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fails, you will have the option to cancel or accept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name the wheel file.  Use any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5 - for Pick 5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6 - for Pick 6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7 - for Pick 7 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has been saved, the new wheel table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anual Ticke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ickets manually, select New Ticket File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Enter Tickets Manually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s for a ticket.  Choose each numbe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 until it contains a check.  After each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 Lotto displays how many more numbers are need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, all unselected numbers are disabl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review the numbers entered.  If a number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imply click on that number box again to remo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, then selec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 and all numbers are satisfa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to your file by selecting the Add To Ticket File butt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ket is added, all check boxes are cleared,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numbers for anoth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ll tickets are added, select the Done Butt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isplaying all the tickets in your new ti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imulated Lo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lottery, select Enter Winning Numbers from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, then click the Simulate Lot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this option is to allow you to check out a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ample lotter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add simulated results to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 Lotto button can be pressed after other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hecked if you wish to force those number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ottery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atabase, choose Open Database from the History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ttery you wish to play, maintain, or evaluat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selected, winning numbers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Enter Winning Numbers from the Winning Numb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date of the drawing in the Lotto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the Update Databa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above can be replaced by selecting the Simul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wish to fill a database with simu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deleted from a database by selecting Delet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atabas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ttery Database has been selected, to view databas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from the Winning Numbers Menu.  Win A Lot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Numbers:  This option displays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frequency of each number in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each number can be compared to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, which is represented by a dashed line.  Red ba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hotter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Pairs:  This option displays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the frequency of numbers that occu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kipping Habit Table: Choose this option to display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frequency of drawings skipped for eac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.  This information can be used to determine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o be drawn again.  Red indicates the most occuring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o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 Performance:  This option is available only when both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 database are open.  When select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ticket file's past performance against the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entries indicate that the condition of the wheel wa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tatistics from the Options menu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data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ing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ttery Database select Create Databas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following information about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type: 5, 6, or 7 based on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per lottery, e.g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entered, select OK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file for this database.  Use any filename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5 - for Pick 5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6 - for Pick 6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7 - for Pick 7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t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ick button can be chosen to automatically select all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Hot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Hot Pick from the Options menu, you can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considered when calculating the hot pick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to calculate hot picks based on hot pairs of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ld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ld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Cold Pick from the Options menu,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cold picks.  You can als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 A Lotto to calculate cold picks based on cold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ck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umbers.  Selecting this button will fill all remaining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el numbers with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Quick Pick button.  Conversely, you can force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.g. 13) to not be chosen by disabling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/No Sound options are selected via the Options menu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or systems with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default is Sound, which allows wave files to be 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and when winning tickets are found.  Hopefu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ringing bells, cheering crowds, or better yet, the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n A Lotto information, select Print from the Fil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insufficient memory to print the frequency ch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er Setup and changing the 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in A Lot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in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name and address into the menu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out a check to Don Turne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you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our full set of more than 75 predefined whee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be allowed to Import your own 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ll receive three months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ll be given access to the Win A Lotto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databases for the following lot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5's        Pick 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       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   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      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       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inois     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      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a          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tucky        Ind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iana      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 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     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      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ana       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     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         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 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  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Dakota  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n A Lotto does not currently support Pick 7 or PowerB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moving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 A Lotto is self-contained (i.e. nothing is writ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, removing it from your system is as easy a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A Lotto Directory.  This can be accomplished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erforming the deltree instruction using the 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parameter (e.g. DELTREE C:\WINALOT),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 A Lotto files and subdirectories.  The same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 under Windows by clicking on the Win A Lot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ing Delet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import new wheel tables and update 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the Win A Lotto Home Page via the interne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rovided our URL and a passwor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heel tables should be downloaded to the TAB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s should be downloaded to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