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writing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Woman" just type WOMAN from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 "Cannot execute . . ." or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load other programs like TSR'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 colours press Alt-C when view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the colour combin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+" or "-" to move through the book on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 contains over FIVE THOUSAND quotes, aphor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ticisms and quips compressed into a sing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lightning fast because all of the entri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- no time-consuming disk access is necessary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nd quotes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EIGH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and the humou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  A compilation of the best philosoph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writing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WOMAN" was creat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.  Registered copies of BIGTEXT are available from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below for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Woman" is supplie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