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PERSONAL BIORHYTH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&lt;&lt;&lt; Version 4.5 &gt;&gt;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U S E R ' S  M A N U A 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88-1995 Morris L. Bow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(World Rights Reserv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Licensed for general 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nd distributed 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Micro-Com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P.O. Box 71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Parkersburg, WV 26102-0715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oice Phone: (304) 485-058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py and share this program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DO NOT share copies of your REGISTERED VERSION. 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A BIORHY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orhythm is a cyclical pattern of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s at birth with three sine wave cycl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(P)hysical, (E)motional, and (I)ntellectual highs and 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(P)hysic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(P)hysical cycle begins every 23 days and control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, vitality, stamina, vigor, endurance and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`P' is `UP', that is,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`CRITICAL' line, we are more likely to feel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ll of energy, and less likely to become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(P)hysical is `DOWN',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line, we tend to tire more easily and be more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ch colds and other ill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(E)motion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(E)motional cycle begins every 28 days and control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and temper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`E' is on the right side of the line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ve side, we are more likely to be cheerful,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ic, sensuo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(E)motional cycle is `DOWN', or nega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kely to be moody, bad tempered, irritable,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(I)ntellectu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(I)ntellectual cycle begins every 33 day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ink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(I) cycle is `UP', we are able to think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problems, do well on tests, concentrate, retai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ur (I)ntellectual is `DOWN', we display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dgment.  We may find it hard to concentrate.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ay be made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gnitudes of the cycles have no significanc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negative, zero and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days, when the curve crosses the center li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`CRITICAL' days.  This is the perio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y be in a turmoil.  Things are likely to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be more accident prone.  However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revent unforeseen problems just by being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RITICAL or ZER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 to screen and/or printer, a biorhythm cy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, living or dead, for any length of tim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any dates desired (within the scop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orhythm is based upon a person's date of bir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hree sine-wave cycles consisting of an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, an Emotional cycle, and a Physical cycle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cerning the actual biorhythm, se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reated by the program.  This can be printe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 to screen and/or printer, a daily foreca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ate, depending on a person's biorhythm patter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 to screen and/or printer, a compatibility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any two persons for any sing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the program, place the program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and type the letter of the driv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i.e. A:, B:, etc., then press &lt;Enter&gt;. 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may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installed on your hard dis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NSTALL (drive) (drive).  For instance, to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 drive from the A: drive you would type INSTALL A: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 The install program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PB4 and put all the files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program from the DOS prompt, whic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name of your hard drive, i.e. C:\&gt; or D:\&gt;, et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ange into the directory by typing: CD\PB4. 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look something like C:\PB4&gt;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PB and press &lt;enter&gt; to run the program.  (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may still be C:\&gt; and not show the PB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familiar with DOS commands may wildc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a directory on the hard drive.  The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amed anything of your choice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commands, we suggest you 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TH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the program, at the program mana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your mouse on file.  Bring the cursor dow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..." from the pull-down menu.  If the Biorhythm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stalled on the hard drive, type in: C:\PB4\P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(whereas C: represents the name of the hard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stalled to, and PB4 represents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ted in).  If you are running the program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you will type in: A:\PB and press &lt;Enter&gt; (where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name of the floppy drive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.  When you quit the biorhythm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your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more memory to run Personal Biorhythm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enough memory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Refer to running the program from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VERSION 4.5 OVER SOM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: The symbols, explained on the cov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beside the date on the biorhythm chart, are E, P+, P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+ and I- to indicate a cycle crossing the cri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: A database, accessible from the main men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up to thirty four (34) names and birthdates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information when creating a biorhythm,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patibil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-KEY DATE ENTRY: When entering any date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Enter&gt; key equals the current date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current date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ORRECTION: When entering a date manually,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can be corrected by pressing the &lt;backspace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ne space.  Each successive keypress of the &lt;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&gt; key backs up an additional space and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reviously ent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FORECAST: A one-day forecast for any 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REPORT: A comparison can be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ersons for any single date, giving a separat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for each cycle, and then a total percen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all three cyc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TUP: Additional printer set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s and other single-sheet 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CHART: Allows user to chang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page.  This feature was add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s, foreign users with different leng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and printers that automatically line fe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LANK: When exiting to DOS from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ay have appeared to go blank.  Actu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ng the screen black text on black backgroun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to be blank.  This has been corrected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SPACING: The user now has the option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r double space the chart.  The double sp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one with either a blank line or a horizont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ween each day'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very user-friendly in that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input on everything.  You will not need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is documentation.  Experienced compute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not even need to read these instructions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program should read at least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MAIN MENU items and a simp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what each item does and how to make it 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item from the main menu, press the letter o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which is highligh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IORHYTHM - This item creates the biorhythm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input through the keyboard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each question you MUST answer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ating a bio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NTRY - Press &lt;Enter&gt; to in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(Note: current date must be in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ENTRY - When inputting this dat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or that matter) you will need to enter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ths (January through September requires a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), 2 numbers for date (1 through 9 requir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ront), and four digits for year.  That is,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1-9-94 must be entered as 01-09-1994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enter the hyphens, plus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Enter&gt; key.  (Note: If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, make sure the NumLock ligh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do not need to be current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run a biorhythm for John Kennedy the day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, for George Washington the day of hi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ing, or your own biorhythm the day you gradu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IS BIORHYTH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NTRY FROM DATABASE - Input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ither small or capital letter, press &lt;Enter&gt;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beside the name you wish to sel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  (Note: you must have previously adde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names to the database using the (D)atabase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ENTRY - Input the name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chart, press &lt;Enter&gt;. 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n small or capital letters. 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to all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RTHDAT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correct birthdate in the same fash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date above, using format of MM-DD-YYY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name from database, birthdate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MANY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run a biorhythm from 1 day to ??? (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).  In this case where the answer may be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igit number, you need to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COV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you will want to print the cov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contains some useful inform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first-time chart reading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F YOU ARE PRINTING THE CHART TO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nswer NO, as the cover sheet does no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nswer NO to PRINT COVER SH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you want the biorhythm sent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  You cannot send it to both.  Th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in different colors when 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n a color computer.  Each time the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it will pause until you press a key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to continue.  You can leisurel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s of cycles searching for highs, lows, o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  You may not scroll backwards in screen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y trouble getting the biorhythm to pri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PACE OR DOUB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lected print to (P)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o single space or double space your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thm.  If you wish the `default' single spaced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at this time.  If you would like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ouble spaced you have two options.  Select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space with a blank line between each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lect &lt;L&gt; to double space with a print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es between each printed line of the char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print a biorhythm with each opti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, but the &lt;L&gt; option is recommended fo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ORECAST - This will print a one-day foreca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T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NTRY - Press &lt;Enter&gt; to in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(Note: current date must be in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ENTRY - When inputing a date, e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for month, 2 numbers for date, and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ear, as in 3-2-94 must be entered as 03-0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need to enter the hyphens, plu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IS FORECAS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NTRY FROM DATABASE - Input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ither small or capital letter, press &lt;Enter&gt;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beside the name you wish to sel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  (Note: you must have previously adde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names to the database using the (D)atabase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ENTRY - Input the name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char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BIRTHDAT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correct birthdate us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DD-YYYY.  If you entered name fr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 will already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O 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S for (S)creen or P for (P)rinter. 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(P)rinter will also print forecast to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reading forecast,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ATIBILITY - This will allow you to do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DATE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enter&gt; to use the curren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 or type in the date using the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PERSON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NTRY FROM DATABASE - Input th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ither small or capital letter, press &lt;Enter&gt;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beside the name you wish to sel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  (Note: you must have previously adde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names to the database using the (D)atabase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NTRY - Input the nam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RTHDATE OF FIRS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correct birthdate us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DD-YYYY.  If you entered name fr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 will already be automaticall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not ask for birthda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PERSON'S NAME/BIRTH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econd name and birthdate as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.  You may enter one name from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rom keyboard, both from database, 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TO (S)CREEN OR (P)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de if you want a hard copy (print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r displayed only to screen. 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 screen regardless of which choic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nished printing or viewing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)HAT IS A BIORHYTHM:  Prints to screen or pri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a bio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TO (S)CREEN OR (P)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`S' if you wish to view the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reen, or `P' if you wish to print a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.  It is suggested that this printou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rst-time biorhythm users to help them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iples and what the cycles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RINTER SETUP:  Permits you to select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PT1, LPT2 or LPT3, and to change the typ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between NORMAL, NEAR LETTER QUALITY, 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OLD.  A new setting supports lase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ngle-sheet fed printers.  There ar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he printer port and the printer and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when you first receive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printing on some settings, or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ttings to use, then it is best to leave bo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EFAULT, at least at first to see if default work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hould print okay with 95% of all prin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carries a few lines of page one to the second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Edito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CREEN BLANK:  You may blank the scre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y pressing `S'.  Press any key to restor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 like a screen saver when using the prog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remains on the screen for long periods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has temporarily ceased. 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prevent screen burn-in.  Pressing (L)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ersonal Biorhythm opening Logo.  This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is setup in a mall, flea market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ttention to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ATABASE MAINTENANCE:  Sometimes it's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s of friends and family members.  Now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rty-four (34) of the most frequently us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is information when you use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permits you to add, delete and edit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INFORMATION I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(D) from the main menu open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ows you to view the names and birthdat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Pressing (ESC)ape at this poin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DD ENTRY - After selecting (A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`WHICH ENTRY?'.  Input the LOWEST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ready have an entry next to it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prompt you to input a nam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xactly as you want it to appear on the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out.  It does not matter whether you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r capitals, the program will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to capital letters.  Press &lt;ENTER&gt; w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.  Next, you will be asked to enter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Input as MMDDYYYY (Month, Day, Year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between any numbers. 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and the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Press (ESC)ape at this poin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return to the main menu, or A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LETE ENTRY - To remove a name, press 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WHICH ENTRY?  Select the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&lt;ENTER&gt;.  If you have made a mistak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ish to delete an entry at this point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ro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DIT ENTRY - To change an existing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You will be asked WHICH ENTRY? 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the name you wish to ed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prompt you to input a new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exactly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rhythm printout.  It does not matter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letters or capitals, the program will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s to capital letters.  Press &lt;ENTER&gt; w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.  Next, you will be ask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.  Input as MMDDYYYY (Month, Day, Yea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paces between any numbers. 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and the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Press (ESC)ape at this poin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XIT or (ESC)APE will quit program an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rom the main menu.  (ESC) at any 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GISTER THIS PROGRAM: 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you will not see this menu item, how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in ASCII format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cular file can be printed by inputt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 PRINTDOC and pressing &lt;ENTER&gt;.  Those pers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(evaluation) copies may print a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by selecting `R' from the menu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nline and has paper in it.  This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LENGTH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age two of your printed chart has only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st of the page blank, or if there is a lot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t the bottom of page one, then you ne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es not affect the cover shee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hart.  This may be done directly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or on the computer hard driv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how many lines more or les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suppose that your chart is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sheet on the 1st page, then it prin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n page 2, with the rest of the page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sheet on page 3.  This means it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ine from page 1, so you would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1 line less per page.  You cannot hu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anging this number and you can always mak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ional changes if the results are 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.  Some foreign countries use lon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and will want to make this number lar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hange your prompt to the floppy driv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rive directory where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ype EDITLINE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ead 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ype Y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ype the number for the number of lines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Program will now tell you wha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is and again ask you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Type N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un the program, print a chart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are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peat this proces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ERROR:                    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tartup of program you get            The disk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: PERMISSION DENIED               protected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rite-protec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page one of the printed              Se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continues to page two.                 Edito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should run on any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ifficulties, please write,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hat DOS version are you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rand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pecifically what error messa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gistration Number that appears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ame of dealer, BBS, etc., of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riting for information of any kin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addressed stamped envelope.  This will insure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back to you.  The SASE is not necessary when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24-hour number 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register when using Visa or Master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recorder, please le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r name and complet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aytime 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hich option you are ordering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registration -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registration w/print option - $2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ler registration 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ler registration w/print option - $3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sk siz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dit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ll name as it appear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rder "print option" above, then your messag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4-lines) will be printed on each cover sheet instea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  Remember - you must register as a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sell charts created by this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good for your complet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who registers PERSONAL BIORHYTHM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of the latest version with their name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and a specially assigne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ut on my mailing list to be notifi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and improv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offered all future new version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cost (usually just enough 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mailing envelope, postage, and time spen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ime to time you will be sent disk catalog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ook a long time to write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eriods of time are spent updating and improv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program on a regular basic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copyrighted, and by be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you can proudly keep your computer, your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complete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nations and registrations are ve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  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ris L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-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kersburg, WV 261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INFORMATION ABOUT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uarantee that if you write about anyth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 answer if you include a stamped, self-addressed e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pe.  This will assure a fast answer, within 24-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(unless illness or other unforesee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my control may cause a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HELP KEEP SHAREWARE ALIVE - REGISTER YOUR COPY TODA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