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ordy,  a  text-based educational word construction   g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make as many words as possible from the given letter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ed three  minute time  limit.  Words must be construct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 displayed, may not be duplicate words (big penalty),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100,696 word dictionary contained in the program.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"on the fly" immediately as entered, then sco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key at the opening screen, the participant advanc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. The display now  shows four windows.  The  small 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keeps track of  time left in the round of play. The midd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displays player status - whether the last word played wa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or  the last  played word, and the total score.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s the Word Entry window, into which the player enters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[followed by the ENTER key, of course].  The larg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Word Display window,  showing the valid words  played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After   the 12th displayed word the  window scrolls, 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member previously entered words to avoid the (big)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nalty. At the end of the  three minute time limit, the round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creen shows the time / date, letter set, the final sco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lid  words entered. The  round may  be ended before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elapse by simply pressing ENTER without typing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words are sco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or 2 letter words =    -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rivial short words get penaliz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letter words      =    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letter words      =    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letter words      =    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letter words      =   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letter words      =   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letter words      =  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ds with 9 or more letters  are not supported in this version of WORD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each word after the eighteenth, there is an extra 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ord bonus to compensate the player  for remembering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had scrolled out of the Word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entered by the player are immediately tes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constructibility from the letter se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duplication of a previously enter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"validity" (being in the word game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structible word carries a 10-point penalty, a duplicate w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 50-point jolt,  and a word not  in the dictionary  only a 5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rom the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typing WORDY, the player receives a set of 12 letter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WORDY    followed by   a number between 0  and  65536,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peatable random set of 12 letters (for example WORDY 27254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 &lt;rsrrlbmejeoe&gt;  each time).  This option is for competitiv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layer receives the same letters.  The players awaiting their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 peek,  of course. Note that it is necessary  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WORDY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WORDY followed by  a set of letters  (example: WORDY ABCDEFGHIJK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gets the letter set thus chosen.  This option also len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.EXE is for color  monitors (CGA, EGA, VGA, etc.) only. If you 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you can safely delete WORDY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M.EXE is for  monochrome (and  Hercules  tm) monitors.  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delete WORDY.EXE and REName WORDYM.EXE WORDY.EX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RDY will probably no longer contain WOR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RD.LST must be in the same subdirectory as WORDY.EX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or so points in a round is considered a particularly good sc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break 1000 on a randomly chosen letter set, send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tested using an 8088-based XT system with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monitor (using WORDYM), and an 80386-SX system with a VGA mon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mpiled for a 386 or better processor, and will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8088, 8086, or 80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Windows (tm) compatible.   Windows (tm) steals Interrupt 0x1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 general a system resources hog, and WORDY cannot function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e environment.    If you run Windows (tm),  exit to the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ndows (tm) is a copyright of the Microsoft Corp.,     and they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Y game supplements the many list generating utilities 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tting practice of word pattern recognition skills in a fu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$2.00 contribution registers the entire  WORDY package 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and pattern matching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