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A T I E N C E   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ATIENCE 10 4.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ATIENCE 10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ATIENCE 10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and phone number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ATIENCE 10, CoCoWare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ATIENCE 10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TIENCE 10, Version 4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IENCE 10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IENCE 10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PATIENCE 10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PATIENCE 10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PATIENCE 10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PATIENCE 10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10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CoCo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Febru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PATIENCE 10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PATIENCE 10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TIENCE 10, Version 4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CoCo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IENCE 10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Co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PATIENCE 10 package, without written permission from CoCo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Februar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Contractor/manufacturer is CoCoWare, P.O. Box 151481, Fort Worth, TX  </w:t>
      </w:r>
    </w:p>
    <w:p>
      <w:pPr>
        <w:pStyle w:val="PreformattedText"/>
        <w:bidi w:val="0"/>
        <w:jc w:val="left"/>
        <w:rPr/>
      </w:pPr>
      <w:r>
        <w:rPr/>
        <w:t>76108-54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TIENCE 10, Version 4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PATIENCE 10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PATIENCE 10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TIENCE 10, Version 4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February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