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BACCARA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accarat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5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your shareware copy of this gam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ncrypted license file which will provide you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ed areas of the program. This is called the Delux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re placed on our preferred customer list &amp;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ity notification about our new games and rece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unt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also receive FREE LIFETIME UPGRADES (via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ur BBS and FREE LIFETIME PHONE-IN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NOT FREEWARE nor IS I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rely solely on honest shareware users for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opy and distribute this game to your friends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all the files unzipped from the BACCARAT.ZIP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14.95 (personal checks, Company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s, &amp; certified checks accepted - do not send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s are also accepted via our 24-hour automated BB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baccarat game directly through CompuServe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use the go command GO CIS:SWREG &amp; enter Registration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5898. The cost is the same and will be billed automatic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call our BBS computer system with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m 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we receive authorization, we will usually ship your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ill out and print the Registration Form. This for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is game and is accessed by clicking the Register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bout Window. This form is important and should be fi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creen, printed on your printer, and sent i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$14.95 check or money order and your complet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special encrypted license file which will give you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tricted area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Be placed on our preferred customer mailing list &amp; rece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ifications of new versions, new software, &amp;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eceive special discounts on all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Free lifetime on-line support on CompuServe via e-mai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lifetime call-in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lifetime upgrades of this game via CompuServe or othe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help keep the spirit of shareware alive! Registration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ndre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accarat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21 Blackjack for Windows, Professional Video Po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21 BLACKJACK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ltima 21 Blackjack is no ordinary blackjack game. I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rol everything! You can customize the: casino to play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rules, the number of decks, the number of players,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table, the card count system, the playing strateg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nk you would like, whos playing in the various lou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rooms, digital sound effects, and the list goes on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other blackjack games has the features this one does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asy to use Windows</w:t>
        <w:tab/>
        <w:t>game. Try it, you will really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ll casino experienc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d 5 stars (trophy) by several independent shareware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this game program indicates your accep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conditions outlined in the section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accarat game for Windows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piece of computer software license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("BSI") from the Author, Jay J. Falc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. If you intend to use this software on more than on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register each copy individually. Site licen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Licensee may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free of charge, provided the ENTIR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ents of the Shareware Version of the Softwar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 NO CIRCUMSTANCES, may a Registered User distribu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make available the PVPOKER.LIC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 or license fee, you may return all materials provided by B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any and</w:t>
        <w:tab/>
        <w:t xml:space="preserve">all copies of the Software and document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made and then you will receive a refund of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 minus a $10 restocking charge, provided that all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turned and they are undamaged. If the material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refund will be deducted for the replacement co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ame program is protected by the copyright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rsuant to international trea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-94, All Rights Reserved,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, Phoenix, AZ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's trademarked name is held by Bitw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tional, Inc. under the approval of Jay J.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rop us a note with your comments or suggestion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welcomed and help us improve our game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