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SHERLOCK for Windows.  This information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users who wish to pass copies out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0..1995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f Sier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a registration payment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copyright holder for SHERLOCK, Gulf Sierra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ERLOCK diskette for their own use (for evaluation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ERLOCK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The SHERLOCK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files that are part of the SHERLOCK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ERLOCK package.  A distribution cost may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The SHERLO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ement from Gulf Sier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The SHERLO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eet, Rockville, MD 20853-15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