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Format Utilitie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, 1994 by Thomas M. Ro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File Format Utilities is to aid in prepar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are in a format that other text processing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ally work with. Programs that perform functions such as "word w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reformat documents with minimal problems i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few rules. The following utilities help you modify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here to these rules. The utilities that make up th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with very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OLs - Converts all lines to end in an ASCII standard CR/LF charac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ab   - Expands TAB characters to any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  - Removes given character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fy  - Insert blank line if a line begins past acceptabl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Short -Insert blank line after shor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dStart -Insert blank line after lines which begin with a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dRep  - Finds a given string and removes or replaces i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Utilities are bundled together as one packag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It is not public domain or free software. An ord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e file named ORDER.FRM.  After trying it out for 14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want to continue using it, please regist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(located in ORDER.FRM) with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y comments or questions to the addres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 the code nor may you sell this program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ata files for any price.  You may charge a reasonable cop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 more than US$10 when distributing it to others as long as you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e that the File Format Utilities must be registered with it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 beyond the trial period. Every copy of the ZI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contain all of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(and are encouraged to) distribute the shareware ver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tilities to others. Under no circumstances may you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File Format Utiliti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claims or guarantees about the use of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will not be responsible for any loss, including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due its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Utilities should work with all standard ASCII file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ested with files containing control characters common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n specific word processing formats such as Word Perf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. Most word processors allow you to convert documents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You should do this before using the File Format Util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B.EXE    - Untab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.EXE    - Strip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SHORT.EXE - FixShort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FY.EXE   - Parafy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OLS.EXE  - FixEOL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DSTART.EXE - FndStart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DREP.EXE   - FndRep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U.DOC      - This file - Documentation for the File Form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FMT.BAT   - Example batch file to "fix the format" of files using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- Printable order form for registering the File Form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Short description of the File Form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were originally created as supporting program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by the same author called Rap. Rap is a "word w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which is used to reformat a text file into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without splitting up words across lines. 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Rap. Although this was the original reason that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, you will probably find them very useful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word wrap programs look for blank lines between paragraph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n to stop wrapping the text lines. Otherwise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ould be converted to one huge run-on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utilities, Parafy, FixShort and FndStart, work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into the file in order to signal to the word wrap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hould not be wrapped or filled. The tradeoff, of course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may have an undesirable side effect by inserting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not be want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se utilities is not to fix 100% of the formatt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greatly redu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 File Format Utilities is restricted in on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registration, each of the programs have a limi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file it will process. See each program's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n it. As you will see, the limits are quite high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adequate to test the usefulnes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f you find the File Format Utilities useful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he latest version of the programs without the shareware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rictio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xEO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FixEOLs infile [-Lx] [-P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the number of End of line markers (EOLs)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OL found: minimum=0, maximum=10,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0 removes all E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1 leaves the same number of EOLs (but will fix incorrect E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2 doubles each EO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indicates that piping of input and/or out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OLs is a program which converts end-of-line (EOL) marker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carriage return (CR) character and a line feed (LF)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ndard in the DO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OLs replaces a lone CR or LF with a CR/LF pair which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ay to terminate a line. Unix and Macintosh standards have ju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to terminate the line. If a CR/LF is found, it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have between 0 and 10 EOLs (CR/LF) put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each EOL in the input file. This may be helpful in reforma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ich is already formatted to one line per paragraph (like 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to put a blank line betwee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L2 option you will insert two line feeds for every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is is an effective way to double space a document. Th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the method that Parafy uses in that Parafy will not doub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but FixEOL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users may find this program useful since the PRODIGY servi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rinting of text, will send the text with printer comman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sending text with normal DOS EOLs. Use FixEOLs to mak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without having to print it out. You still may have som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file after fixing the EOLs, but at least it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RIP utility to remove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utput file name is optional.  If no output file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will default to the input file nam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program (E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limitation limits processing to 200,000 character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unrestri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ntab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UNTAB infile [outfile] [-Tx] [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the desired tab length i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um=0, maximum=200, default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indicates that piping of input and/or out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b expands all occurences of TAB characters to a given number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o that the number of space characters in the fil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would see in an editor or on paper.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s, it usually throws off a program like Rap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known how many spaces that you would like a TAB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utput file name is optional.  If no output file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will default to the input file nam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program (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limitation limits processing to 200,000 character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unrestri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ri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TRIP infile [outfile] [-Bx] [-Ey] [-Sz] [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the decimal value of the begining charact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haracters to be deleted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is the decimal value of the ending charact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haracters to be deleted. Default is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is the comma separated list of decimal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that fall within the above range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ped (left in the file). Default is 10 (LF or line fe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(FF or form feed), and 13 (CR or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indicates that piping of input and/or output is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removes all characters within a range of the ASCII cod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ll of the control characters except for line feeds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PLACE ANY SPACES BETWEEN OPTION LETTER AND NUMBER OR AROUND COM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is effective at quickly removed certain characters froma fil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t will remove all control characters (those less than 3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set) except line feeds and form feeds. This se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a different name such as the ANSI code set or keyboar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Your DOS manual probably has a copy of this table in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options, you can configure Strip to remove any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. For example, STRIP -B5 -E31 -S10,13 INPUT.DOC OUTP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ll codes between 5 and 31, inclusively, except 10 and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 empty "skip" list, just use the -S option with no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fter it.  Example: STRIP -S INPUT.DOC OUTPU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utput file name is optional.  If no output file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will default to the input file nam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program (S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limitation limits processing to 200,000 character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unrestri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raf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PARAFY infile [-Cx] [-P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 is the column number text must sta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lse a blank line will be inserted afte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values: minimum=1, maximum=1000, default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indicates that piping of input and/or output is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fy will insert blank lines after any line which begins pas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 In effect, making the line into it's own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normal paragraphs begin at column 9, then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column are probably not legitimate paragraph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to have a blank line inserted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only inserted after a line if one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Untab on the original file before running PARAFY on it. Paraf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determine the starting position of a line and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arafy to insert a blank line after every lin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blank after it by using a column number of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(PARAFY -C0). This will double space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you run the word wrap program on it befo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t since you won't be able to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utput file name is optional.  If no output file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will default to the input file nam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program (P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limitation limits processing to 4,000 lin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unrestri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nd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FndStart infile [-Cx] [-By] [-P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 is the name of the configuration file containing strings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is the maximum size in characters of the lines (buffer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values: minimum=1000, maximum=25000, default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indicates that piping of input and/or output is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Start is a program which will insert a blank line afte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s with a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Start requires that you set up a configuration file and tell Fnd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at configuration file. If not give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, it looks for a file named FNDSTART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should contain the pattern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at should have a blank line inserted after them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one pattern to search for. Blank lines and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racters REM in the configuration file will be ignored. 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ignify a remark or comment just like in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attern does not have to be exactly 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s it is in the configuration file. For example,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ed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put file had a line which started with the pattern, but i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8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TOM RO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ould be considered a match and a blank line would be inse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hat to happen, then use the -E option to spec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xac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mman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START -cfndstart.cfg INPUT.DOC OUTPU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/lower case of the search string matters. Type it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ar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only inserted after a line if one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should never need to change the buffer size using the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bsolutely sure that no line will be longer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you do not have the 20 Kbytes of memory available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FndStart only matches patterns at the beginning of each l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atch patterns found elsewhere in a line of tex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match an input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OM RODDY           From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ext does not occur as the first non-blank text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utput file name is optional.  If no output file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will default to the input file nam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program (F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limitation limits processing to 4,000 lin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unrestri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xSh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FixShort [infile] [-Lv] [-Sx] [-Ny] [-Bz] [-W] [-P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v is the approximate length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is the maximum percentage of v allowed to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replaces v&amp;x combo by stating maximum length of lin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to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is the maximum size in characters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values: minimum=0, maximum=1000, default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values: minimum=1, maximum=100, default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values: minimum=1000, maximum=25000, default=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will count leading white space when determing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indicates that piping of input and/or out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Short is a program which will insert a blank line afte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ength of readable characters is less than a given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line length. This helps when headers, footers, tit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ready follow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ite space" is traditionally defined as all characters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 This includes the blank character, tab character, new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ite space leading up to the first readabl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unted in the length of line when determining to inser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o count the leading white space specify the -W op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when formatting files that have large indentation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. However, it is possible that the -W option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not get a blank line after it if the header had a lot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fore it.  You'll have to decide, based on your documen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white spac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maximum length of a line to have a blank li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e -Lx &amp; -Sy combination:  x represents the averag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n your document and y represents the maximum pre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x allowed for a line to have a blank line add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-Nx option: x represents the maximum length in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to have a blank line add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x &amp; -Sy combination is the default method if neith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only inserted after a line if one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utput file name is optional.  If no output file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will default to the input file nam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program (FX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limitation limits processing to 4,000 lin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unrestri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usefulness of FixShort, consider a docum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Tom R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re you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ioritized list of account numbers that I woul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up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#     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ould not want those lines to wrapped and fill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"word wrap" programs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Tom Roddy To:      John Doe Subject: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John, How are you doing? Here is the prioritized list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I would like you to follow up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#       Priority 1231            1 1232            2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1234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       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would a word wrap program know if those wer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prior to wrapping it, you ran FixShort on the file to inser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fter each line whose length was less than 50% of the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hen blank lines would be inserted after each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ould not be seen a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Tom Ro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re you d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ioritized list of account numbers that I woul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up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#     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2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3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ndRe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FndRep [infile] -Fx [-Ry] [-I] [-P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 is the string to search for. This string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ASCII string in single quotes (') or a list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which represent the ASCII characters in the 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is the string which will replace string x above. The sa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tring formats as above are allowed. If no "replace"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then the found string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indicates a case insensitive search for the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indicates that piping of input and/or out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Rep is a "find and replace" program. The program search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replaces all occurences of that string with another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just have all occurences of the found str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NO SPACES in either string. If you need to replace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trings, you'll need to specify them as a list of decimal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chart. Each value must 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OS manual for a copy of the ASCII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dRep -F'the' -R'THE' INPUT.FIL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uld replace all occurences of the string "the" with "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INPUT.FIL and displays the output to the console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dRep -F116,104,101,32,99,97,116 INPUT.FIL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uld remove all occurences of the string "the 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INPUT.FIL and writes to OUTPUT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 abount the File Format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utput file name is optional.  If no output file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will default to the input file nam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program (PFY, FXS, FND, EOL, STP, UNT, and F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FixShort, the input file TEXTFILE would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EXTFILE.FXS while TEXTFILE.TXT would also default to TEXTFILE.FX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Utilities will error if the input file ha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several of these programs together on a tex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go through the pain of specifying input and output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pe" the output from one program to another. Use the -P option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 so you will be free from specifying input and/or output file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pipe the programs together in a way that ea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source. See FIXFMT.BAT for an example. One word of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piping the data through the programs, you'll wan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it to a file or send it to the printer. If the f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ries of pipes redirects the output to a file, ther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arriage return (CR) added after each line without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(LF). This may or may not be acceptable depending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ing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 programs save their files in a proprietary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 If the text file is not in ASCII forma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SCII for best results with some of these program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allow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should be placed in a directory which is in your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run the program from within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utilities exits with a value of zero on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ing or non-zero if there was an error. This is useful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from within a batch file (see FIXFM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are not legally allowed to modify many copyrigh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This program should be used on your own personal files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document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s for my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is a "word wrap" program which is used to reformat a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ine lengths without splitting up words across lines. If a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at the end of a line, then the entire word will start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programs which reformat text files to a give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w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version 1.3 can be found on many BBS's and CompuServe as RAP13.ZIP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 of this program has been released, the name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slightly to specify tha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printing program to print your files into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lumns, take a look at another shareware program by this auth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. ColPrint reformats a text file into two or three 80 line colum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standard 8 1/2" x 11" paper. ColPrint removes excess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original form feeds and uses a small font to fit up to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much text on a page compared to regular printing. Many printer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pin dot matrix to laser printers, are supported. Sever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ow you to control the actions of Col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 2.1 can be found on many BBS's and CompuServe as COLPR21.ZIP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 of this program has been released, the name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slightly to specify tha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the above programs on your local BBS and do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Serve, send $5 to the address below and I'll mail you a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or send $9.95 per program + $1 (shipping/handling)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distribution site for the File Format Utilities, R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 is the Programmers Corner BBS in Columbia, Maryland (410) 995-68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sure of having the latest version of these programs if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re. CompuServe will have it soon after the Programmers Corn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on the Programmers Corner BBS for technical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essage to Tom Ro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also be contacted by US mail, CompuServe, or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M. Roddy              CompuServe ID:  73730,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58 Harp String             Internet: 73730.33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bia, MD 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