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esent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 This Da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|__     |             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|   |   |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oftware Construction 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North Billerica, MA  01862-0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508) 851-6204 (voice or 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IS: 70313,36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softcons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90-1995 The Software Construction Co.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ices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. Bibliography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. Program History                                    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you ever been curious about events that happen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in history?  On This Day is a collection of databa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rinting interface which will generate a list of items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concerning today.  The databases sent to registe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contain more than 17,000 entries (see section 7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information about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types of information which may be display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Birthdays of famous 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Histor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ational observ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Religious holidays and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addition, a personal database may be created to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important to each specific user.  Events such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of relatives and friends may be appropriate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clarify, the question this software is intending to answ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historical events, religious holidays, etc. happened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particular da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not intended to answer question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ate is Easter next year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was John Wayne bo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run On This Day, use the following command line (not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]s enclose optional argu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TD [-b] [-e] [-p] [-r] [-d &lt;date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-m &lt;day-number&gt;|a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  prints famous birth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  allows you to specify a date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n today's date.  Date may be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m specified in section 5, below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ome may not make sense in actual 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e.g. R(*) would only print stuff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ursdays.)  Note also that only i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at occurred before th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pecified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  prints today'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  prints today's personal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prints today's religious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indicates when to print monthly ev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&lt;day-number&gt; indicates the day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nth.  all indicates to print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day.) (default: 1)  For example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:  'otd -m 3' will pri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day's events and if today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ird day of the month, it will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rint any existing monthly events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ore information on monthly event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ain, we must emphasize that it is NOT necessary to in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arguments to the OTD command.  Simply typing "OT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ithout the quotes, of course) will get you all the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format that we believe most users want.  If you wa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ter the output in any way, use the options as describ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ning OTD with none of the b, e, p, or r options i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as running with all the options.  If any of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are specified, only those categories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S hi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How can I print the output of OT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&gt; PRN:' to your command line (e.g. OTD &gt; PR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send today's information to the prin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:     It all goes by so quickly ... How do I get it to sl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wn so I can read it 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:     Append '| MORE' to your command line (e.g. OTD |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run OTD, displaying the results one screen at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).  For more information on the MORE filter, se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Databa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reads it's data from a subset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AN         EVENTS.J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FEB         EVENTS.FEB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R         EVENTS.M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PR         EVENTS.AP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MAY         EVENTS.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N         EVENTS.JU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JUL         EVENTS.JUL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AUG         EVENTS.AU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SEP         EVENTS.SE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OCT         EVENTS.OC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NOV         EVENTS.NOV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IRTHDAY.DEC         EVENTS.DE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LIGION             EVENTS.O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ERS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e current directory by these names will be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.  If they do not exist there, the directory specif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OTDDIR entry in the OTD.INI file will be search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entry was created or updated when you installed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asiest way to update this value is to reinstall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.  If you have simply moved the directory in which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iginally installed On This Day, however, you can use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vorite text editor (a small one comes on the 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ettes if you don't already have an editor) to al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that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=&lt;some directory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nge the value to the right of the =, (&lt;som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&gt;) in the above example to be the directory in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iles now re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-d option has not been specified, the current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system clock is used it to determine th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use in the BIRTHDAY and EVENT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set the TZ environment variable, OTD will us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when printing times for astronomical events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ntax of the TZ environment variabl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 TZ=zzz[+/-]d[d][ll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zz is a three character field representing the na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rent time zone (e.g. EST, P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/-]d[d] is an optionally signed number of one or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s.  It is the local time zone's difference from GMT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urs.  Negative numbers adjust westward from GMT. (e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=EST, +8=PST, and -1=continental Europ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ll is an optional three-character field that represent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cal time zone daylight savings time (e.g. EDT, PDT).  Don'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e this field if your time zone does not have dayl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ing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 TZ environment variable isn't present or is not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ove form, a default value of EST5EDT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birthday information was requested, BIRTHDAY.&lt;mon&gt;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  If events were requested, EVENTS.&lt;mon&gt; and EVENTS.O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be read.  EVENTS.OTH is used for those event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ght be in different months in different years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were requested, RELIGION will be read. 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were requested, PERSONAL will be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entries will be printed as they are encountered in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.  If you want entries printed in a specific ord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y must be in that order in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is distributed with all the above databases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ion of PERSONAL.  Note, however, that much larg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extensive databases will be sent to you should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(see section 7 for more information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and other advantages of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me of the databases distributed with the program 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ed.  This helps save disk space upon installa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 determines dynamically whether a database is compres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not and reads it appropriately.  Upon registration,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also receive the compression and decompression progra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 that you may maintain the databases that we dis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ay, of course, replace any of our compressed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own in order to try out some of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 specification language.  Or, you may try 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esting features in your PERSONAL databas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uching any of our databases.  The program itself is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rippled in any way.  You have the ability to test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ality it is capable of perfor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the information contained in the datab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d with the program has been taken from a great m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urces since sometime in 1985 or so.  We do not guarante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accuracy.  You may also find duplicate entries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not indicated in the database.  We would appreci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aring about these as we do try to weed out the duplica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nd if we can find another source to collaborate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always interested in new dates.  If possible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 to give us supporting evidence of a new date.  We do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nt the databases to get any less reliable than they alread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.  In fact we want them to improve in reliability ov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.  We do, however, reserve the right not to add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Datab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line in the database file may be in one of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#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line is ignored by OTD.  It is merely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used to add commentary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relative date specifier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hould today match the relative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r, print the stuff to the standar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utput device.  See section 5 for mo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etailed information about date spec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blanks&gt;:&lt;stuf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ype of line indicates a continu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line preceding for use when one line won'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d enough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Date spec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may have one of the following fo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e -m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pecifies today as the print day, prin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month-number&gt;/&lt;day&gt;/&lt;ye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f this month (in the specified calendar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tches &lt;month-number&gt; and this day match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, print the item with "In &lt;year&gt;,"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pre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lternate calendar&gt;&lt;absolute da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form directs OTD to use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 to evaluate &lt;absolute date&gt;.  Vali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lternate calendar&gt;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G or &lt;none&gt; Gregori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           Hebr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F          Hebrew Fast 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will be moved to follo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ay if it is Saturda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           Islam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J           Juli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ee section 6 for short descriptions of thes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lend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dd &lt;days&gt; to the date specified in &lt;absolu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ate&gt;.  For example, 1/3+37 is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/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absolute date&gt;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tract &lt;days&gt; from the date specifi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absolute date&gt;.  For example, 1/3-2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me as 12/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&lt;month&gt;/&lt;day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specifies the first &lt;wkday&gt; occurring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r before the date specified by &lt;month&gt;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day&gt;.  Valid values for 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W(8/14) specifies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ednesday occurring in the month of Aug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wkday&gt;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 that happens to fall 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specified &lt;wkday&gt;.  Valid value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&lt;wkday&gt;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          Mon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          Tu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          Wedne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          thuRs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          Fri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          Saturd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U          sUn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or example, M(*) specifies every Mon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the Christian holiday E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+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follow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-&lt;day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a date &lt;days&gt; days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ristian holiday Easter.  This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necessary to specify all the Christia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lidays as many are based upon Easter'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denotes every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 xml:space="preserve">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Notes about calenda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the one in use currently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world (including the United States).  It w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signed by a commission assembled by Pope Greg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III in the sixteenth century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volution of the 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anuary 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bruary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rch 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pril  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ne     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ly 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gust 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ctober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vember   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cember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placed in operation in the mi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urth century by Hillel II.  It is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on's revolution about the earth.  However, it h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olar corrections built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san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yyar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van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mmuz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v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lul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shri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shvan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islev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veth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evat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   1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dar II 13 {Note Adar is Adar I in years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re is an Adar II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ertain holidays (fast days) must be moved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day (Sunday) if they fall on a Saturday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HF calendar specifier allows you to indicat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brew date is one of these "special" holi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one holiday (Ta'anit Esther)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is on a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specify this relation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is based upon the moon revolving arou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arth.  There are no dates in this calendar bef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riday, July 16, 622 (Julia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ch of the Islamic world does not agree wi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 to determine this calendar at all.  The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ly rely on proclamation of the new moon by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uthorities at al-Azhar in Cairo to define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endar.  Consequently, the dates computed here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ffer by a day or two from those observed by much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slamic population of the wor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and corresponding numbers that are leg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this calenda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harram       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far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        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bi II         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       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Jumada II       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jab           7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'ban         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madan         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awwal        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Qada     1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hu al-Hijjah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alendar was instituted in 45 BC by Juliu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esar.  It, too, is based on the revolution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rth about the s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months for the Julian calendar ar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ose used for the Gregorian calendar.  See above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re information on the proper month numbers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n constructing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1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User Supported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hareware principle works for you. 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ing the member directly, ASP may be able to help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over Road, Muskegon, MI  49442 or send a CompuServe mess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fore buying it.  If you try a Shareware progra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it, you are expected to register.  Individu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differ on details -- some request registration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s require it, some specify a maximum trial period. 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, you get anything from the simple righ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e using the software to an updated program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s apply to both Shareware and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, and the copyright holder retains all rights,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ew specific exceptions as stated below.  Shareware autho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accomplished programmers, just like commercial autho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the programs are of comparable quality.  (In both cas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are good programs and bad ones!)  The main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 the method of distribution.  The author specif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ants the right to copy and distribute the software, ei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all and sundry or to a specific group.  For example, so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hors require written permission before a commercial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ndor may copy thei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is a distribution method, not a type of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should find software that suits your need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cketbook, whether it's commercial or Shareware.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system makes fitting your needs easier, because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try before you buy.  And because the overhead is low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ces are low also.  Shareware has the ultimate money-bac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uarantee -- if you don't use the product, you don't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s of On This Day must accept this disclaimer of warrant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On This Day is supplied as is.  The author disclaim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rranties, expressed or implied, including,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, the warranties of merchantability and of fitnes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purpose.  The author assumes no liabilit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s, direct or consequential, which may result from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of On This D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2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is a "shareware program" and is provided at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 to the user for evaluation.  Feel free to shar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your friends, but please do not give it away alter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part of another system.  The essence of "user-supporte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is to provide personal computer users with qua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without high prices, and yet to provide incent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programmers to continue to develop new products. 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 this program useful and find that you are using On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and continue to use On This Da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iod, you must make a registration payment of $30.00 (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ds) to The Software Construction Co.  The $30.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at any one time.  You must treat this software ju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ke a book.  An example is that this software may be used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location to another, so long as there i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ssibility of it being used at one location while it'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at another.  Just as a book cannot be read by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ersons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rcial users of On This Day must register and pay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copies of On This Day within 30 days of first use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license is withdrawn.  Site-License arrangements ma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de by contacting The Software Construction 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one distributing On This Day for any kind of remune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first contact The Software Construction Co. via on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ans below for authorization.  This authorization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automatically granted to distributors recognized b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P) as adhering to its guidelines for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ors, and such distributors may begin offering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immediately (However 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still be advised so that the distributor can be kept up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-date with the latest version of On This Day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are encouraged to pass a copy of On This Day alo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r friends for evaluation.  Please encourage them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their copy if they find that they can use it. 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ed users will receive a copy of the latest version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received this software through one of the s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led "Shareware Houses" (companies whose busines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ling disks containing other author's software), plea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 that none of the money you have paid so far has (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) make its way to the author.  You have simply paid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uplication and distribution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Notification of any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lates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3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very nex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much more extensive collection of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The compression and decompress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Several other utilities which make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aintenance of the databases much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 quotation database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hough we encourage copying and sharing of On This Da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tribute our product, we must insist that you NOT sha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, compression/decompression programs, and larg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you will receive upon registration.  We retain fu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s to these files.  It is an infringement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pyright law to distribute copies of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it easier for registered users to share copies of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ay with their friends we have included a ut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OTDSHARE.BAT) on the registered version of the disk. 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y will create a "shareable" disk.  Please se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d.me file on your registered disk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North Billerica, MA   018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CompuServe Mail: 70313,36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, you may send a message via Internet e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you may call us at (508) 851-6204.  This number can ac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oice or FAX calls 24 hours a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do not use this software, we'd also like to know wh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is obvious you're somewhat interested or you wouldn't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tten this far into the manual.  We'd like to know how w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make this product better.  Please contact us us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me means listed above and let us know what we could h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e to make them useful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$5 to cover the cost of the diskette(s) and shipp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refunded when you register), we will supply you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st edition of the software.  Please specify if you'd lik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5" or 3.5"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would sincerely like to thank you for giving this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uits of our labor, a trial.  We hope it proves useful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4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. Bu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you discover a bug in this code, please let us know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one of the mechanisms listed in section 7.  Provide 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as much of a description of the problem as you can,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ll as your name and address.  If you would prefer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acted by phone, by all means, add your phone number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hours you will be available at tha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at do you get for your trouble?  We will send a copy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xed program to the first registered user to repor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 and will strive to answer all others with a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5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. Known Problems/Limit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    The Jewish holiday Ta'anit Esther occur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ding Thursday when Purim falls on Sunday.  The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no way, currently, to indicate this relationship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 are not sure that this functionality will ever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cluded as this relationship is extraordinarily r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6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. Bibliograph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al thanks to John Peyton, a friend who helped get 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nking along the right path several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is a list (no doubt partial) of items I fou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ful when learning how to calculate the various calendar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, etc. that are contained in the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Formulae for Calculators by Jean Meeus, 1982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mann-Bell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rical Calculations by Edward M. Reingold and Nachu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rshowitz, 1989, University of Illinois at Urban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mpa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actical Astronomy With Your Calculator by Peter Duffett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mith, 3rd edition 1988, Cambridge University 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7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. Program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0 - April 19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1 - July 199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hases of the moon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unar eclipse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ression for data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Serial numbers to track distribution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TZ environment variable controls times f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tronomical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 few minor bug 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puServ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installatio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2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Registrations accepted by PsL and BUDGE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GEnie support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3 - October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4 - Januar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Minor bugfi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Quotation database added as registration incen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5 - May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6 - August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7 - October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8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Weekday printed with Gregoria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d.mm.yy date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Easter offset bug (for years other than current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ntinuation lines indented slightly (as in versio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to 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y number and number of days remaining print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gorian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8 - Januar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1.9 - April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Problem with installation program not finding AUTOEXEC.B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some rare cases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Blank lines in database files are treated as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es before Islamic calendar no longer cause an invali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 - July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Comments interspersed with continuation lines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use the rest of the continuation lines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gnored.  This was necessary to support leap yea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dequ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* now truly means every day, not just today.  Th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s, an event tagged * will be displayed every da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just when displaying the same date as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1 - October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Added diagnostic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2 - Januar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19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is Day                                     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 file search changed from using an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riable to using an .ini fil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3 - April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Longer lines in databases now handled m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rac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-a option to avoid doing astronomic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new -c option to avoid output of the date block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top of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 2.04 - July 19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 Databas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20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solute dates                 &lt;see dates, absolut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CompuServe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Internet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, US Mail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ternate date specification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P Ombudsman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. of Shareware Prof.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tronomical events            &lt;see events, astronom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rthdays                      1,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gs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Gregorian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Hebrew               8,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Islamic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, Julian               8,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lendars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ents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ression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inuation lines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format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s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 specifiers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absolut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, relative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ression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aster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          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astronomical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historical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monthly               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personal               2,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vents, religious              1, 2,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F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X number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G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regorian calendar             &lt;see calendar, Gregoria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H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brew calendar                &lt;see calendar, Hebrew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llel II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istorical events              &lt;see events, historica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roduction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lamic calendar               &lt;see calendar, Islami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J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an calendar                &lt;see calendar, Julian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lius Caesar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L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mitations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events                 &lt;see events, monthl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tional observances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, command line          &lt;see command line option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DDIR entry in .ini file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environment variable      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al events                &lt;see events, personal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hone number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ope Gregory XIII             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lems, known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ration information      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ative dates                 &lt;see dates, relativ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events  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ligious holidays             &lt;see events, religious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ing bugs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areware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zone                      &lt;see TZ environment variable&gt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Z environment variable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U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supported software        &lt;see shareware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is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m option                     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oftware Construction C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16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rth Billerica, MA  01862-016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508) 851-6204 (voice or FAX, 24 hour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IS: 70313,3615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ternet: softcons@world.st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 can accept Visa or Mastercard as well as checks and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dit Card Number ________________________  Expires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one: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get your copy of On This Day (version 2.04)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oftware Construction Co. _____        BBS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                        _____        Shareware Dealer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checked BBS or Shareware Dealer above please tell us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ormat media would you like?         5.25" _____  3.5"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 or suggestions: 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