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iffin's Speaking Speller -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oey Robichaux, member ASP, STAR.  CIS: 71336,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O. Box 842621            phone: (713) 579-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X 77284-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- November 1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in's Speaking Speller -- Category: Windows,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 combines sound and images to make spelling drills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s application drills your children on their spelling wo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spelling list as their assignments change.  Griff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Speller displays each spelling word randomly, then spe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, one letter at a time -- both visually on your screen and au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Windows compatable sound system.  As your child correctly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d, one of over a dozen mystery photographs slowly begins to e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words go back into the mill to be tried again.  Once your child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s all the words correctly, the mystery image is fully unco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ear a wailing 3 octave glissando from a screaming 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oc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video display capable of displaying 256 colors, 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udi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, or who follow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and principles in describing the shareware concept,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Griffin's Speaking Speller from their catalo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me notification that you are carrying this program (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atalog).  Also, Griffin's Speaking Speller must be distribut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 (with the exception of the VBRUN300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, or CD-ROM vendors, must contact me directly to receiv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rack vendors or CD-ROM vendors distribute Griffin's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r without written and signed permission from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endors not mentioned must contact me directl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in this collection are copyright 1994, Carol Behrmann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any form (other than as part of Griffin's Speaking Spe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istribution requirements as of November 11, 1994.  I 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change these distribution requirement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