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oftware update histor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the first shareware release of OYC In Window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