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d_IRQ, Version 1.0                  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to use the Alad_IRQ software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most current version of Alad_IRQ on the diskett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 will receive a FREE copy of SwapIRQ, a DOS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resident utility which allows any DOS commun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oftware to use any IRQ. SwapIRQ also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ser Guide. SwapIRQ uses less than 800 bytes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loaded and unloa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most current shareware version of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SPU). The SPU includes PortInfo, a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conflict diagnostic, plus control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 parameters. Registered users of the SP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75 page 8 1/2 x 11 printed User Gui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pages of tutorial information on serial ports,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 interrupts..and more. See Appendix B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REE minor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any major update within 12 mon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lad_IRQ costs $20 for each computer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Multiple copy discounts are available. Contact C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_IRQ V1.0 LICENSE REGISTRATION FORM -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: _________________    GEnie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Alad_IRQ V1.0 License     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Georgia residents add 5% ($1/copy)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/ Handling (All countries):        $3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TS Serial Por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at allows you to diagnose and control the serial por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Most serial port problems can be resolved by us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Each o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is a comprehensive utility which tests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everything possible about your serial port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and addressing conflicts. PortInfo provides you with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RNING messages about actual an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etects multiple serial ports at the same address (eg, tw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s Com1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terrupt conflicts between a bus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hared interrupts (2 serial ports, or a serial port and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haring an IR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Unusual BIOS and DOS serial port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ort (UART) Identification (8250, 8250A/16450, 16550, 16550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f the FIFO is ON, the current FIFO receiver trigger lev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ll programmable port parameters: speed, format, parity,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and DT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urrent status of modem lines: Ring Indicator, Carrier Det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Send, Data Set Ready, with indication of when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upports up to 8 user definable serial ports (port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isplays detailed messages about conflicts with referen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st looking up the detailed assistance in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dd a serial port to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wap serial ports in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is a great help to an individual user who is experien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problem, the SPU is a "must have" tool for consulta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upport personnel who support a number of computers and user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 options for the SPU is specifically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fferent registration options are available for the CT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: Pers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economical registration for a personal us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the SPU to diagnose a problem with your personal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is the license for you. By registering, you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support to assist you with trouble-shoo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Details are provided in the User Guid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stomer Support Policy". As part of this license, you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st current version of the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EE minor versi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any major update within 6 months 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: Personal License With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option provides all of the benefits of th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(Option 1), and also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rinted copy of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any major update within 12 month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lemental technical information discussing serial port bas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serial ports, when and why you need a 16550A UART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can share interrupts between serial ports,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S-232 interface, cable wiring, and how IRQ 2 and IRQ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first 250 registrants (License Options 2 and 3 only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 copy of Alad_IRQ. Alad_IRQ is a DOS ut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mmunications applications to use a serial port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Professional / Corpora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t any other machine, you are in compliance with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the same benefits as Option 2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xpanded technical support (90 minutes) and a licens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 of the SPU on multiple computers as long as the SPU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o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situations where multipl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U V1.2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1: Personal License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2: Personal Licens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Documentation           $3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3: Professional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e License              $5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: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/ Handl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USA..........................$2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untries .........$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2&amp;3: USA/Canada/Mexico ....... $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other countries ....... $8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luth, Georgia USA 30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ices are subject to change without no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