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imeclock I, Version 2.4s - INSTALL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I M E C L O C K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S E R  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 N S T R U C T I O N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Clock I can be installed in just a few minutes.  If you ar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PC user, just make a new directory (typically TC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n the distribution data files from the expanded TC24S.???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 COPY PACKING.LST PRN to print a li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COPY *.DOC PRN to print the users manual and sup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st count was less than 30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xecute the TC.EXE program. (This will create the files DAILY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DAT and EMPLOYEE.DAT as well as their associated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ceed with the SETUP instructions in the manual and your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e TimeClock program will open 13 files. 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have a FILES= statement with at least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 is a good choice for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