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Environment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unning a BATch file from a "shell" there may be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 of Environment space" since DOS does not usually allocate ex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pace to child processes.  4DOS and its alter-ego N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means to ensure that copies of the Environmen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space available, but COMMAND.COM is very sting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free Environment space it allocates to child 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documentation for your shell program to see if it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Environment space available.  If you plan on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from a shell and find that "Out of environment space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re are several things that you can tr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COMMAND.COM is your command processor, in order to run you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your shell to use the command, C:\COMMAND.COM /E:512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our.bat.  Assuming that COMMAND.COM is in the root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drive, this will allocate 512 bytes of Environment spac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.  Just adjust the command for the proper loc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and the actual amount of Environment space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E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hell won't cooperate in running COMMAND.COM in this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establish a BATch file to do it for you. 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BATCH.BAT and make the first line %COMSPEC% /E:512 /C%1 %2 %3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hen you want to run your.bat, tell your shell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RUNBATCH your.bat.  Follow that with any parameter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.bat and they will be picked up by the %1 %2 %3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able parameters in RUNBATCH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method to ensure that GET has enough Environment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its results is to establish a dummy GET variable befor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hells or other programs.  The best way would be to do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.  Simply insert the command SET GET=xxxxx...xxxx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 with enough x's or other characters for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input string you are expecting. Then in any BATch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un from the shell, before using GET issue the comm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=.  This will remove the GET variable from the Enviro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he space to be reused by G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