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.... 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....... 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prysm.net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 (VISA, Master Card, AmEx, Disc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2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                    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