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To order by credit card (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)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ll-free (from within U.S.):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(from overseas)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 out your order form,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rm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it to: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HONE NUMBERS ARE FOR ORDERS ONL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RONIN SOFTWARE at any of thos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IN SOFTWARE for information about the product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, returns, etc., write to the address bel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  --or-- 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102760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(ONE-STATE) VERSION       --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(ALL-STATES) VERS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OOK (PLEASE SPECIFY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N (STATE)"             -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