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ocus Poc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214-271-2137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home BBS (Software Creations BBS: 508-365-2359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e sale 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Hocus Pocus and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is one.  The "Trademarks" consists of "Apoge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"comet logo", and "Hocus Pocu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cus    exe       179,360 10-01-94 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   exe        18,176 10-01-94 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amid ini         6,314 10-01-94 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-help  exe        17,091 10-01-94 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  exe         8,932 07-15-94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bbs   exe         5,766 07-15-94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4 files in this list (catalog.exe, order.f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.exe, and swcbbs.exe) are periodically updated, and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may be substituted for the versions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7.15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