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0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PAYCN40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PAYCN4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OPERATORS SHOULD ALSO READ FILE VENDOR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