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ngbo Data Systems Proudly Supply the Following NJSTA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ngbo Data Systems          Phone:      +61-2-869-0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 O. Box 40                 Fax:        +61-2-869-08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pping NSW 2121              CompuServe: 100032,27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tralia                    InterNet:   100032.272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JSTAR Chinese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inese Input:   Continuous Pinyin, Standard Pinyin, Zhuyin, Five 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gji, telegraph code, Cantonese. more than 20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asic Editing:   Mouse support, flexible block manipulation, fas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replacement, multiple fil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le Conversion: Reads &amp; writes GB, HZ, ZW and Big5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utput PCX file for fax transmission /desktop publi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inese-English Dictionary: Chinese to English and English to Chin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y lookup. 45,000 entrie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ystem Function: DOS Command, DOS shell; Screen saver, Timer, Auto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vanced Editing: Macros, Glossary, Hanzi Information. Configurable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ey and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inting: uses 24x24 fonts, support 9 pin, 24 pin, jet and laser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NJSTAR Chinese Basic Version 3.03                Price: US$89.00+$10 (S/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:     all abov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Size :   16x16 and 24x24   2 Character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Style:   SongTi (JianTi) and SongTi (Fan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Size: 8 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 NJSTAR Chinese Professional STD Version 3.03     Price: US$129.00+$10(S/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:     Basic version, Plus hi-resolution printing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nt sizes, font styles and printing p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Size :   16x16 to 128x128  15 Character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Style:   SongTi (JianTi) and SongTi (Fan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Size: 12 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 NJSTAR Chinese Professional JT Version 3.03      Price: US$189.00+$10(S/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:     Basic version, Plus hi-resolution printing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nt sizes, font styles and printing p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Size :   16x16 to 128x128  15 Character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Style:   SongTi (JianTi), FangSongTi(JianTi), KaiTi(Jian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iTi(JianTi) and SongTi (Fan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Size: 16 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. NJSTAR Chinese Professional FT Version 3.03      Price: US$189.00+$10(S/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:     Basic version, Plus hi-resolution printing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nt sizes, font styles and printing p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Size :   16x16 to 128x128  15 Character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Style:   SongTi (FanTi), FangSongTi(FanTi), KaiTi(Fan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iTi(FanTi) and  SongTi (Jian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Size: 16 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 NJSTAR Chinese Professional JF Version 3.03      Price: US$239.00+$10(S/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:     Basic version, Plus hi-resolution printing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nt sizes, font styles and printing p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Size :   16x16 to 128x128  15 Character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nt Style:   SongTi(JianTi) FangSongTi(JianTi) KaiTi(JianTi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HeiTi(JianTi)  SongTi(FanTi)  FangSongTi(FanTi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aiTi(FanTi)  HeiTi(Fan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Size: 20 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 Price List for NJSTAR Chinese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: Ver 3.03  Pro V3.03  Pro JT V3.03  Pro FT V3.03  Pro JF V3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:     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 2.1x       US$58     US$88      US$128        US$128        US$1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 3.03       .....     US$58      US$108        US$108        US$1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 V3.03      .....     .....      US$68         US$68         US$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 JT V3.03   .....     .....      ......        ......        US$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 FT V3.03   .....     .....      ......        ......        US$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add US$10 for international shipping by air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NJSTAR Japanese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Japanese Input:  Kana-kanji, Romaji, 4 Corners, Strokes, Radicals, Nelson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icode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asic Editing:  Mouse support, flexible block manipulation, fas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replacement, multiple fil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le Conversion: Reads &amp; writes EUC, New-JIS, Old-JIS, NEC-JIS, Shift-J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utput PCX file for fax transmission /desktop publi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Japanese-English Dictionary: Japanese to English and English to Japan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wo way lookup. 51,000 entries in the dictionary (EDI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ystem Function: DOS Command, DOS shell; Screen saver, Timer, Auto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vanced Editing: Macros, Glossary, Hanzi Information. Configurable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ey and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inting: uses 24x24 fonts, support 9 pin, 24 pin, jet and laser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NJSTAR Japanese Basic Version 3.03j              Price: US$79.00+$10 (S/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:     all abov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Size :   one 16x16 and two 24x24   2 Character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Size: 8 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 NJSTAR Japanese Professional Version 3.03j       Price: US$119.00+$10(S/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:     Basic version. Plus hi-resolution printing with 32x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48x48 fonts, 11 font sizes (from 16x16 to 96x9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rinting p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Size: 12 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 Price List for NJSTAR Japanese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: Ver 3.03j  Pro V3.03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Ver 2.1j      US$48       US$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Ver 3.0j      .....       US$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add US$10 for international shipping by air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NJSDK - NJSTAR Chinese software development k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JSDK Version 3.0                             Price: US$499.00 + $10 (S/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JSDK is a C library based on NJSTAR v3.0 Chinese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provides common Chinese  interface  to  other  programs. NJSD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les Chinese input, display and  printing.  NJSDK  featur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lligent PinYin input method with dynamic sorting b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quency, and other 20 Chinese input methods. NJSDK can pr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 LaserJet, Postscript and EPSON/IBM compatible  do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JSDK supports EGA, VGA  and  Super  VGA  graphics monitors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JSDK's support, it's very easy to port any English program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 alone Chines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ice also includes the license to distribute  NJSTAR'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ctionaries and Chinese fonts (16x16, 24x24) with  users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. This is a royalty fre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NJCARD - Chinese Address Managem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JCARD V2.0                                  Price: US$19.00 + $free (S/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eature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JCARD is a Chinese address management program. It's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ased on NJSDK, so it works without any other Chinese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ncludes all the input methods you can find in NJSTA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print on most printers. NJCARD features a fuzzy searc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ame in Chinese or English,  an  Automatic  telephone  dial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ability to print mailing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UTOCHK - Tang's Chinese Spelling Check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   Hongbo Data System is an authorized agent for AUTOCH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: (c) Tang Wu                       Price: US$499.00 + $10 (S/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eatur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CHK is an Intelligent Chinese spelling checking system,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finds the mis-used Chinese character and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 of  AUTOCHK  increases  the  productivity  of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ing and publishing industry, and frees many  peop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 spelling checking. With build-in intelligence, AUTOCH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hieves a very high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: On a 386 Computer, every 10,000 Chinese characters,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minutes. less than 4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ment: 20 MB Hard Disk, 8 MB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onsult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ngbo Data Systems provides software consulting services  to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ies who are planing to localize their  software  and 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s to Chinese or Japanese market.  With  the prove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JSDK and the expert help from  Hongbo Data Systems,  AXCESS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p. has successfully modified their English radio pager and  p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to be capable of paging Chinese messages, and full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Chinese National standard (GB). The demand for  AXCESS 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r is Huge in Chi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is the price list in Chinese (Please read in NJST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           �� �� �� �� </w:t>
      </w:r>
      <w:r>
        <w:rPr/>
        <w:t>ϵ ͳ �� ˾ ¡ �� �� ��                     ��</w:t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          ����   �� �� �� </w:t>
      </w:r>
      <w:r>
        <w:rPr/>
        <w:t>ϵ �� �� ��  ����                    ��</w:t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�ϼ����������</w:t>
      </w:r>
      <w:r>
        <w:rPr/>
        <w:t>鴦��</w:t>
      </w:r>
      <w:r>
        <w:rPr/>
        <w:t>ϵͳ</w:t>
      </w:r>
    </w:p>
    <w:p>
      <w:pPr>
        <w:pStyle w:val="PreformattedText"/>
        <w:bidi w:val="0"/>
        <w:jc w:val="left"/>
        <w:rPr/>
      </w:pPr>
      <w:r>
        <w:rPr/>
        <w:t xml:space="preserve">------------------------- 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>
          <w:rtl w:val="true"/>
        </w:rPr>
        <w:t>ܣ</w:t>
      </w:r>
      <w:r>
        <w:rPr/>
        <w:t xml:space="preserve">��������� </w:t>
      </w:r>
      <w:r>
        <w:rPr/>
        <w:t xml:space="preserve">- �ƴ, ƴ��, </w:t>
      </w:r>
      <w:r>
        <w:rPr>
          <w:rtl w:val="true"/>
        </w:rPr>
        <w:t>ע</w:t>
      </w:r>
      <w:r>
        <w:rPr/>
        <w:t>��</w:t>
      </w:r>
      <w:r>
        <w:rPr/>
        <w:t>, ���, ���, ����, �</w:t>
      </w:r>
      <w:r>
        <w:rPr/>
        <w:t>籨</w:t>
      </w:r>
      <w:r>
        <w:rPr/>
        <w:t>, ƫ�Եȶ�ʮ���</w:t>
      </w:r>
      <w:r>
        <w:rPr/>
        <w:t>ַ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ƴ������ɴ��, Ҳ�ɲ����, ���������</w:t>
      </w:r>
      <w:r>
        <w:rPr>
          <w:rtl w:val="true"/>
        </w:rPr>
        <w:t>ݴ</w:t>
      </w:r>
      <w:r>
        <w:rPr/>
        <w:t>�</w:t>
      </w:r>
      <w:r>
        <w:rPr/>
        <w:t>. �ƴ�����������.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±</w:t>
      </w:r>
      <w:r>
        <w:rPr/>
        <w:t xml:space="preserve">༭ </w:t>
      </w:r>
      <w:r>
        <w:rPr/>
        <w:t>- ���Ĺ���ƶ�, ����Ŀ</w:t>
      </w:r>
      <w:r>
        <w:rPr/>
        <w:t>鴦��</w:t>
      </w:r>
      <w:r>
        <w:rPr/>
        <w:t>, ���</w:t>
      </w:r>
      <w:r>
        <w:rPr>
          <w:rtl w:val="true"/>
        </w:rPr>
        <w:t>ٵ</w:t>
      </w:r>
      <w:r>
        <w:rPr/>
        <w:t>Ĳ��Һ��</w:t>
      </w:r>
      <w:r>
        <w:rPr/>
        <w:t>滻</w:t>
      </w:r>
      <w:r>
        <w:rPr/>
        <w:t>, ���ļ������.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ʽ</w:t>
      </w:r>
      <w:r>
        <w:rPr>
          <w:rtl w:val="true"/>
        </w:rPr>
        <w:t>ת</w:t>
      </w:r>
      <w:r>
        <w:rPr/>
        <w:t xml:space="preserve">�� </w:t>
      </w:r>
      <w:r>
        <w:rPr/>
        <w:t>- �</w:t>
      </w:r>
      <w:r>
        <w:rPr/>
        <w:t>ܹ���</w:t>
      </w:r>
      <w:r>
        <w:rPr/>
        <w:t>д���(GB),����(ZW),����(HZ),������(Big5), ���PCX�ļ�.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Ӣ�ʵ� - ���д�Ӣ�ĵ�����, �����ĵ�Ӣ�ĵ�˫���Ѱ����, ��������ǧ����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ϵͳ��� - DOS����, DOS SHELL, ϵͳ��������. �ɱ���ʾ/���̶���,���򻥻�.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>
          <w:rtl w:val="true"/>
        </w:rPr>
        <w:t>߼</w:t>
      </w:r>
      <w:r>
        <w:rPr/>
        <w:t xml:space="preserve">����� </w:t>
      </w:r>
      <w:r>
        <w:rPr/>
        <w:t>- �������, �û���д�ʵ�, ������Ϣ, �</w:t>
      </w:r>
      <w:r>
        <w:rPr/>
        <w:t>ֵ�</w:t>
      </w:r>
      <w:r>
        <w:rPr/>
        <w:t>ʵ���ʱ���, ��̬����.</w:t>
      </w:r>
    </w:p>
    <w:p>
      <w:pPr>
        <w:pStyle w:val="PreformattedText"/>
        <w:bidi w:val="0"/>
        <w:jc w:val="left"/>
        <w:rPr/>
      </w:pPr>
      <w:r>
        <w:rPr/>
        <w:t xml:space="preserve">      ��ͨ��</w:t>
      </w:r>
      <w:r>
        <w:rPr/>
        <w:t>ӡ - ʹ��24x24 �����</w:t>
      </w:r>
      <w:r>
        <w:rPr/>
        <w:t>ֿ�</w:t>
      </w:r>
      <w:r>
        <w:rPr/>
        <w:t xml:space="preserve">, </w:t>
      </w:r>
      <w:r>
        <w:rPr/>
        <w:t>֧�ֳ��</w:t>
      </w:r>
      <w:r>
        <w:rPr/>
        <w:t xml:space="preserve">õľ���, </w:t>
      </w:r>
      <w:r>
        <w:rPr>
          <w:rtl w:val="true"/>
        </w:rPr>
        <w:t>إ</w:t>
      </w:r>
      <w:r>
        <w:rPr/>
        <w:t>����</w:t>
      </w:r>
      <w:r>
        <w:rPr/>
        <w:t>, ��ī�������ӡ��.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ӡˢ - (</w:t>
      </w:r>
      <w:r>
        <w:rPr>
          <w:rtl w:val="true"/>
        </w:rPr>
        <w:t>ר</w:t>
      </w:r>
      <w:r>
        <w:rPr/>
        <w:t>ҵ��) ���д�ӡԤ��, ��������, ��С�ɱ�(16x16 �� 128x128)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>
          <w:rtl w:val="true"/>
        </w:rPr>
        <w:t>ר</w:t>
      </w:r>
      <w:r>
        <w:rPr/>
        <w:t>ҵ�</w:t>
      </w:r>
      <w:r>
        <w:rPr/>
        <w:t>水�����������</w:t>
      </w:r>
      <w:r>
        <w:rPr/>
        <w:t>ϸ��Ϊ�ĸ�</w:t>
      </w:r>
      <w:r>
        <w:rPr/>
        <w:t>汾</w:t>
      </w:r>
      <w:r>
        <w:rPr/>
        <w:t>(�� b, c, d, 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�ϼ��������� ��ͨ�� V3.0              �</w:t>
      </w:r>
      <w:r>
        <w:rPr/>
        <w:t xml:space="preserve">۸�  </w:t>
      </w:r>
      <w:r>
        <w:rPr/>
        <w:t>$89.00 ��Ԫ + $10 �˷�</w:t>
      </w:r>
    </w:p>
    <w:p>
      <w:pPr>
        <w:pStyle w:val="PreformattedText"/>
        <w:bidi w:val="0"/>
        <w:jc w:val="left"/>
        <w:rPr/>
      </w:pPr>
      <w:r>
        <w:rPr/>
        <w:t xml:space="preserve">      ����� ��������</w:t>
      </w:r>
      <w:r>
        <w:rPr/>
        <w:t>,���±</w:t>
      </w:r>
      <w:r>
        <w:rPr/>
        <w:t>༭</w:t>
      </w:r>
      <w:r>
        <w:rPr/>
        <w:t>,��ʽ</w:t>
      </w:r>
      <w:r>
        <w:rPr>
          <w:rtl w:val="true"/>
        </w:rPr>
        <w:t>ת</w:t>
      </w:r>
      <w:r>
        <w:rPr/>
        <w:t>��</w:t>
      </w:r>
      <w:r>
        <w:rPr/>
        <w:t>,��Ӣ�ʵ�,ϵͳ���,�</w:t>
      </w:r>
      <w:r>
        <w:rPr>
          <w:rtl w:val="true"/>
        </w:rPr>
        <w:t>߼</w:t>
      </w:r>
      <w:r>
        <w:rPr/>
        <w:t>����</w:t>
      </w:r>
      <w:r>
        <w:rPr/>
        <w:t>ܺ���ͨ��</w:t>
      </w:r>
      <w:r>
        <w:rPr/>
        <w:t>ӡ.</w:t>
      </w:r>
    </w:p>
    <w:p>
      <w:pPr>
        <w:pStyle w:val="PreformattedText"/>
        <w:bidi w:val="0"/>
        <w:jc w:val="left"/>
        <w:rPr/>
      </w:pPr>
      <w:r>
        <w:rPr/>
        <w:t xml:space="preserve">      ����� </w:t>
      </w:r>
      <w:r>
        <w:rPr/>
        <w:t>8 M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. �ϼ��������� </w:t>
      </w:r>
      <w:r>
        <w:rPr>
          <w:rtl w:val="true"/>
        </w:rPr>
        <w:t>ר</w:t>
      </w:r>
      <w:r>
        <w:rPr/>
        <w:t>ҵ��</w:t>
      </w:r>
      <w:r>
        <w:rPr>
          <w:rtl w:val="true"/>
        </w:rPr>
        <w:t>׼</w:t>
      </w:r>
      <w:r>
        <w:rPr/>
        <w:t xml:space="preserve">�� </w:t>
      </w:r>
      <w:r>
        <w:rPr/>
        <w:t>V3.0          �</w:t>
      </w:r>
      <w:r>
        <w:rPr/>
        <w:t xml:space="preserve">۸� </w:t>
      </w:r>
      <w:r>
        <w:rPr/>
        <w:t>$129.00 ��Ԫ + $10 �˷�</w:t>
      </w:r>
    </w:p>
    <w:p>
      <w:pPr>
        <w:pStyle w:val="PreformattedText"/>
        <w:bidi w:val="0"/>
        <w:jc w:val="left"/>
        <w:rPr/>
      </w:pPr>
      <w:r>
        <w:rPr/>
        <w:t xml:space="preserve">      ����� ��ͨ�� </w:t>
      </w:r>
      <w:r>
        <w:rPr/>
        <w:t>+ ���</w:t>
      </w:r>
      <w:r>
        <w:rPr/>
        <w:t>ܶ�</w:t>
      </w:r>
      <w:r>
        <w:rPr/>
        <w:t>ӡˢϵͳ(������, ������)</w:t>
      </w:r>
    </w:p>
    <w:p>
      <w:pPr>
        <w:pStyle w:val="PreformattedText"/>
        <w:bidi w:val="0"/>
        <w:jc w:val="left"/>
        <w:rPr/>
      </w:pPr>
      <w:r>
        <w:rPr/>
        <w:t xml:space="preserve">      ����� </w:t>
      </w:r>
      <w:r>
        <w:rPr/>
        <w:t>12 M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. �ϼ��������� </w:t>
      </w:r>
      <w:r>
        <w:rPr>
          <w:rtl w:val="true"/>
        </w:rPr>
        <w:t>ר</w:t>
      </w:r>
      <w:r>
        <w:rPr/>
        <w:t>ҵ����� V3.0          �</w:t>
      </w:r>
      <w:r>
        <w:rPr/>
        <w:t xml:space="preserve">۸� </w:t>
      </w:r>
      <w:r>
        <w:rPr/>
        <w:t>$189.00 ��Ԫ + $10 �˷�</w:t>
      </w:r>
    </w:p>
    <w:p>
      <w:pPr>
        <w:pStyle w:val="PreformattedText"/>
        <w:bidi w:val="0"/>
        <w:jc w:val="left"/>
        <w:rPr/>
      </w:pPr>
      <w:r>
        <w:rPr/>
        <w:t xml:space="preserve">      ����� ��ͨ�� </w:t>
      </w:r>
      <w:r>
        <w:rPr/>
        <w:t>+ ���</w:t>
      </w:r>
      <w:r>
        <w:rPr/>
        <w:t>ܶ�</w:t>
      </w:r>
      <w:r>
        <w:rPr/>
        <w:t>ӡˢϵͳ(������,�������,����,�����, ������)</w:t>
      </w:r>
    </w:p>
    <w:p>
      <w:pPr>
        <w:pStyle w:val="PreformattedText"/>
        <w:bidi w:val="0"/>
        <w:jc w:val="left"/>
        <w:rPr/>
      </w:pPr>
      <w:r>
        <w:rPr/>
        <w:t xml:space="preserve">      ����� </w:t>
      </w:r>
      <w:r>
        <w:rPr/>
        <w:t>16 M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. �ϼ��������� </w:t>
      </w:r>
      <w:r>
        <w:rPr>
          <w:rtl w:val="true"/>
        </w:rPr>
        <w:t>ר</w:t>
      </w:r>
      <w:r>
        <w:rPr/>
        <w:t>ҵ����� V3.0          �</w:t>
      </w:r>
      <w:r>
        <w:rPr/>
        <w:t xml:space="preserve">۸� </w:t>
      </w:r>
      <w:r>
        <w:rPr/>
        <w:t>$189.00 ��Ԫ + $10 �˷�</w:t>
      </w:r>
    </w:p>
    <w:p>
      <w:pPr>
        <w:pStyle w:val="PreformattedText"/>
        <w:bidi w:val="0"/>
        <w:jc w:val="left"/>
        <w:rPr/>
      </w:pPr>
      <w:r>
        <w:rPr/>
        <w:t xml:space="preserve">      ����� ��ͨ�� </w:t>
      </w:r>
      <w:r>
        <w:rPr/>
        <w:t>+ ���</w:t>
      </w:r>
      <w:r>
        <w:rPr/>
        <w:t>ܶ�</w:t>
      </w:r>
      <w:r>
        <w:rPr/>
        <w:t>ӡˢϵͳ(������, ������,��������,������,������)</w:t>
      </w:r>
    </w:p>
    <w:p>
      <w:pPr>
        <w:pStyle w:val="PreformattedText"/>
        <w:bidi w:val="0"/>
        <w:jc w:val="left"/>
        <w:rPr/>
      </w:pPr>
      <w:r>
        <w:rPr/>
        <w:t xml:space="preserve">      ����� </w:t>
      </w:r>
      <w:r>
        <w:rPr/>
        <w:t>16 M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. �ϼ��������� </w:t>
      </w:r>
      <w:r>
        <w:rPr>
          <w:rtl w:val="true"/>
        </w:rPr>
        <w:t>ר</w:t>
      </w:r>
      <w:r>
        <w:rPr/>
        <w:t>ҵ����� V3.0          �</w:t>
      </w:r>
      <w:r>
        <w:rPr/>
        <w:t xml:space="preserve">۸� </w:t>
      </w:r>
      <w:r>
        <w:rPr/>
        <w:t>$239.00 ��Ԫ + $10 �˷�</w:t>
      </w:r>
    </w:p>
    <w:p>
      <w:pPr>
        <w:pStyle w:val="PreformattedText"/>
        <w:bidi w:val="0"/>
        <w:jc w:val="left"/>
        <w:rPr/>
      </w:pPr>
      <w:r>
        <w:rPr/>
        <w:t xml:space="preserve">      ����� ��ͨ�� </w:t>
      </w:r>
      <w:r>
        <w:rPr/>
        <w:t>+ ���</w:t>
      </w:r>
      <w:r>
        <w:rPr/>
        <w:t>ܶ�</w:t>
      </w:r>
      <w:r>
        <w:rPr/>
        <w:t>ӡˢϵͳ(������,�������,����,�����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��</w:t>
      </w:r>
      <w:r>
        <w:rPr/>
        <w:t>,��������,������,������)</w:t>
      </w:r>
    </w:p>
    <w:p>
      <w:pPr>
        <w:pStyle w:val="PreformattedText"/>
        <w:bidi w:val="0"/>
        <w:jc w:val="left"/>
        <w:rPr/>
      </w:pPr>
      <w:r>
        <w:rPr/>
        <w:t xml:space="preserve">      ����� </w:t>
      </w:r>
      <w:r>
        <w:rPr/>
        <w:t>20 M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�ϼ����������</w:t>
      </w:r>
      <w:r>
        <w:rPr/>
        <w:t>鴦��</w:t>
      </w:r>
      <w:r>
        <w:rPr/>
        <w:t>ϵͳ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>
          <w:rtl w:val="true"/>
        </w:rPr>
        <w:t>ܣ</w:t>
      </w:r>
      <w:r>
        <w:rPr/>
        <w:t xml:space="preserve">��������� </w:t>
      </w:r>
      <w:r>
        <w:rPr/>
        <w:t>- ������, ����, �ĽǺ���, �ʻ�, ƫ�Բ���, Nelson�ȶ������</w:t>
      </w:r>
      <w:r>
        <w:rPr/>
        <w:t>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±</w:t>
      </w:r>
      <w:r>
        <w:rPr/>
        <w:t xml:space="preserve">༭ </w:t>
      </w:r>
      <w:r>
        <w:rPr/>
        <w:t>- ���Ĺ���ƶ�, ����Ŀ</w:t>
      </w:r>
      <w:r>
        <w:rPr/>
        <w:t>鴦��</w:t>
      </w:r>
      <w:r>
        <w:rPr/>
        <w:t>, ���</w:t>
      </w:r>
      <w:r>
        <w:rPr>
          <w:rtl w:val="true"/>
        </w:rPr>
        <w:t>ٵ</w:t>
      </w:r>
      <w:r>
        <w:rPr/>
        <w:t>Ĳ��Һ��</w:t>
      </w:r>
      <w:r>
        <w:rPr/>
        <w:t>滻</w:t>
      </w:r>
      <w:r>
        <w:rPr/>
        <w:t>, ���ļ������.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ʽ</w:t>
      </w:r>
      <w:r>
        <w:rPr>
          <w:rtl w:val="true"/>
        </w:rPr>
        <w:t>ת</w:t>
      </w:r>
      <w:r>
        <w:rPr/>
        <w:t xml:space="preserve">�� </w:t>
      </w:r>
      <w:r>
        <w:rPr/>
        <w:t>- �</w:t>
      </w:r>
      <w:r>
        <w:rPr/>
        <w:t>ܹ���</w:t>
      </w:r>
      <w:r>
        <w:rPr/>
        <w:t>д EUC, ��JIS, ��JIS, NEC-JIS, Shift-JIS, ��� PCX�ļ�.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Ӣ�ʵ� - ���д�Ӣ�ĵ�����, �����ĵ�Ӣ�ĵ�˫���Ѱ����, ������һǧ����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ϵͳ��� - DOS ����, DOS SHELL, ϵͳ��������.  �ɱ���ɫ, ��ʾ�ͼ��̶���.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>
          <w:rtl w:val="true"/>
        </w:rPr>
        <w:t>߼</w:t>
      </w:r>
      <w:r>
        <w:rPr/>
        <w:t xml:space="preserve">����� </w:t>
      </w:r>
      <w:r>
        <w:rPr/>
        <w:t>- �������, ������Ϣ, �û���д�ʵ�, �</w:t>
      </w:r>
      <w:r>
        <w:rPr/>
        <w:t>ֵ�</w:t>
      </w:r>
      <w:r>
        <w:rPr/>
        <w:t>ʵ���ʱ���, ��̬����.</w:t>
      </w:r>
    </w:p>
    <w:p>
      <w:pPr>
        <w:pStyle w:val="PreformattedText"/>
        <w:bidi w:val="0"/>
        <w:jc w:val="left"/>
        <w:rPr/>
      </w:pPr>
      <w:r>
        <w:rPr/>
        <w:t xml:space="preserve">      ��ͨ��</w:t>
      </w:r>
      <w:r>
        <w:rPr/>
        <w:t>ӡ - ʹ��24x24 JIS �</w:t>
      </w:r>
      <w:r>
        <w:rPr/>
        <w:t>ֿ�</w:t>
      </w:r>
      <w:r>
        <w:rPr/>
        <w:t xml:space="preserve">, </w:t>
      </w:r>
      <w:r>
        <w:rPr/>
        <w:t>֧�ֳ��</w:t>
      </w:r>
      <w:r>
        <w:rPr/>
        <w:t xml:space="preserve">õľ���, </w:t>
      </w:r>
      <w:r>
        <w:rPr>
          <w:rtl w:val="true"/>
        </w:rPr>
        <w:t>إ</w:t>
      </w:r>
      <w:r>
        <w:rPr/>
        <w:t>����</w:t>
      </w:r>
      <w:r>
        <w:rPr/>
        <w:t>, ��ī�������ӡ��.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ӡˢ - (</w:t>
      </w:r>
      <w:r>
        <w:rPr>
          <w:rtl w:val="true"/>
        </w:rPr>
        <w:t>ר</w:t>
      </w:r>
      <w:r>
        <w:rPr/>
        <w:t>ҵ��)ʹ��32x32, 48x48�����</w:t>
      </w:r>
      <w:r>
        <w:rPr/>
        <w:t>ֿ�</w:t>
      </w:r>
      <w:r>
        <w:rPr/>
        <w:t>, ���д�ӡԤ��, �����С�ɱ�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�ϼ��������� ��ͨ�� V3.0               �</w:t>
      </w:r>
      <w:r>
        <w:rPr/>
        <w:t xml:space="preserve">۸�  </w:t>
      </w:r>
      <w:r>
        <w:rPr/>
        <w:t>$79.00 ��Ԫ + $10 �˷�</w:t>
      </w:r>
    </w:p>
    <w:p>
      <w:pPr>
        <w:pStyle w:val="PreformattedText"/>
        <w:bidi w:val="0"/>
        <w:jc w:val="left"/>
        <w:rPr/>
      </w:pPr>
      <w:r>
        <w:rPr/>
        <w:t xml:space="preserve">      ����� ��������</w:t>
      </w:r>
      <w:r>
        <w:rPr/>
        <w:t>,���±</w:t>
      </w:r>
      <w:r>
        <w:rPr/>
        <w:t>༭</w:t>
      </w:r>
      <w:r>
        <w:rPr/>
        <w:t>,��ʽ</w:t>
      </w:r>
      <w:r>
        <w:rPr>
          <w:rtl w:val="true"/>
        </w:rPr>
        <w:t>ת</w:t>
      </w:r>
      <w:r>
        <w:rPr/>
        <w:t>��</w:t>
      </w:r>
      <w:r>
        <w:rPr/>
        <w:t>,��Ӣ�ʵ�,ϵͳ���,�</w:t>
      </w:r>
      <w:r>
        <w:rPr>
          <w:rtl w:val="true"/>
        </w:rPr>
        <w:t>߼</w:t>
      </w:r>
      <w:r>
        <w:rPr/>
        <w:t>����</w:t>
      </w:r>
      <w:r>
        <w:rPr/>
        <w:t>ܺ���ͨ��</w:t>
      </w:r>
      <w:r>
        <w:rPr/>
        <w:t>ӡ.</w:t>
      </w:r>
    </w:p>
    <w:p>
      <w:pPr>
        <w:pStyle w:val="PreformattedText"/>
        <w:bidi w:val="0"/>
        <w:jc w:val="left"/>
        <w:rPr/>
      </w:pPr>
      <w:r>
        <w:rPr/>
        <w:t xml:space="preserve">      ����� </w:t>
      </w:r>
      <w:r>
        <w:rPr/>
        <w:t>8 M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. �ϼ��������� </w:t>
      </w:r>
      <w:r>
        <w:rPr>
          <w:rtl w:val="true"/>
        </w:rPr>
        <w:t>ר</w:t>
      </w:r>
      <w:r>
        <w:rPr/>
        <w:t>ҵ�� V3.0               �</w:t>
      </w:r>
      <w:r>
        <w:rPr/>
        <w:t xml:space="preserve">۸� </w:t>
      </w:r>
      <w:r>
        <w:rPr/>
        <w:t>$119.00 ��Ԫ + $10 �˷�</w:t>
      </w:r>
    </w:p>
    <w:p>
      <w:pPr>
        <w:pStyle w:val="PreformattedText"/>
        <w:bidi w:val="0"/>
        <w:jc w:val="left"/>
        <w:rPr/>
      </w:pPr>
      <w:r>
        <w:rPr/>
        <w:t xml:space="preserve">      ����� ������ͨ�� </w:t>
      </w:r>
      <w:r>
        <w:rPr/>
        <w:t>+ ���</w:t>
      </w:r>
      <w:r>
        <w:rPr/>
        <w:t>ܶ�</w:t>
      </w:r>
      <w:r>
        <w:rPr/>
        <w:t>ӡˢϵͳ(ʹ�� 32x32 + 48x48 JIS �</w:t>
      </w:r>
      <w:r>
        <w:rPr/>
        <w:t>ֿ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����� </w:t>
      </w:r>
      <w:r>
        <w:rPr/>
        <w:t>12 M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�ϼ�������������ϵͳ 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JSDK V3.0                                  �</w:t>
      </w:r>
      <w:r>
        <w:rPr/>
        <w:t xml:space="preserve">۸� </w:t>
      </w:r>
      <w:r>
        <w:rPr/>
        <w:t>$499.00 ��Ԫ + $10 �˷�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>
          <w:rtl w:val="true"/>
        </w:rPr>
        <w:t>ܣ</w:t>
      </w:r>
      <w:r>
        <w:rPr/>
        <w:t>��</w:t>
      </w:r>
      <w:r>
        <w:rPr/>
        <w:t>ϼ�������������ϵͳ��һ�����</w:t>
      </w:r>
      <w:r>
        <w:rPr>
          <w:rtl w:val="true"/>
        </w:rPr>
        <w:t>ڿ</w:t>
      </w:r>
      <w:r>
        <w:rPr/>
        <w:t>�����������</w:t>
      </w:r>
      <w:r>
        <w:rPr/>
        <w:t>'C' ���Գ���⡢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</w:t>
      </w:r>
      <w:r>
        <w:rPr/>
        <w:t>롢��</w:t>
      </w:r>
      <w:r>
        <w:rPr/>
        <w:t>ʾ�ʹ�ӡ���ӳ�����NJSDK ���������Ӧ��������Ҫ�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ϵͳ��</w:t>
      </w:r>
      <w:r>
        <w:rPr/>
        <w:t>֧�</w:t>
      </w:r>
      <w:r>
        <w:rPr>
          <w:rtl w:val="true"/>
        </w:rPr>
        <w:t>־</w:t>
      </w:r>
      <w:r>
        <w:rPr/>
        <w:t>������</w:t>
      </w:r>
      <w:r>
        <w:rPr/>
        <w:t>롢��</w:t>
      </w:r>
      <w:r>
        <w:rPr/>
        <w:t>ʾ�ʹ�ӡ���ġ�NJSDK �ṩ�����ϼ����������</w:t>
      </w:r>
      <w:r>
        <w:rPr/>
        <w:t>뷨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롢�</w:t>
      </w:r>
      <w:r>
        <w:rPr>
          <w:rtl w:val="true"/>
        </w:rPr>
        <w:t>ݴ</w:t>
      </w:r>
      <w:r>
        <w:rPr/>
        <w:t>�</w:t>
      </w:r>
      <w:r>
        <w:rPr/>
        <w:t>Ͱ�Ƶ�ʶ�̬������˹����</w:t>
      </w:r>
      <w:r>
        <w:rPr>
          <w:rtl w:val="true"/>
        </w:rPr>
        <w:t>ܡ</w:t>
      </w:r>
      <w:r>
        <w:rPr/>
        <w:t>�</w:t>
      </w:r>
      <w:r>
        <w:rPr/>
        <w:t xml:space="preserve">NJSDK </w:t>
      </w:r>
      <w:r>
        <w:rPr/>
        <w:t>֧�ֳ��</w:t>
      </w:r>
      <w:r>
        <w:rPr/>
        <w:t>õľ��</w:t>
      </w:r>
      <w:r>
        <w:rPr/>
        <w:t>롢</w:t>
      </w:r>
      <w:r>
        <w:rPr>
          <w:rtl w:val="true"/>
        </w:rPr>
        <w:t>إ</w:t>
      </w: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롢��</w:t>
      </w:r>
      <w:r>
        <w:rPr/>
        <w:t>ī�������ӡ��NJSDK Ӧ������Ҫ EGA/VGA/SuperVGA ��ɫͼ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ʾ������</w:t>
      </w:r>
      <w:r>
        <w:rPr/>
        <w:t>۸�������</w:t>
      </w:r>
      <w:r>
        <w:rPr/>
        <w:t>NJSDK����</w:t>
      </w:r>
      <w:r>
        <w:rPr/>
        <w:t>⼰</w:t>
      </w:r>
      <w:r>
        <w:rPr/>
        <w:t>һ��ɴ��ϼ��������</w:t>
      </w:r>
      <w:r>
        <w:rPr/>
        <w:t>ֵ</w:t>
      </w:r>
      <w:r>
        <w:rPr/>
        <w:t>䡢 �</w:t>
      </w:r>
      <w:r>
        <w:rPr/>
        <w:t>ʵ���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(16x16,24x24)�ķ���Э���</w:t>
      </w:r>
      <w:r>
        <w:rPr/>
        <w:t>顣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�ϼ�������ͨ��¼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JCARD V2.0                                 �</w:t>
      </w:r>
      <w:r>
        <w:rPr/>
        <w:t xml:space="preserve">۸� </w:t>
      </w:r>
      <w:r>
        <w:rPr/>
        <w:t>$19.00 ��Ԫ + $0.0 �˷�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>
          <w:rtl w:val="true"/>
        </w:rPr>
        <w:t>ܣ</w:t>
      </w:r>
      <w:r>
        <w:rPr/>
        <w:t xml:space="preserve">� </w:t>
      </w:r>
      <w:r>
        <w:rPr/>
        <w:t>NJCARD ������ͨѶ��</w:t>
      </w:r>
      <w:r>
        <w:rPr/>
        <w:t>ַ������򣬲���</w:t>
      </w:r>
      <w:r>
        <w:rPr/>
        <w:t>Ҫ����ϵͳ����</w:t>
      </w:r>
      <w:r>
        <w:rPr/>
        <w:t>֧�֡�</w:t>
      </w:r>
      <w:r>
        <w:rPr/>
        <w:t>ʹ���κ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ϼ����������</w:t>
      </w:r>
      <w:r>
        <w:rPr/>
        <w:t>뷨����</w:t>
      </w:r>
      <w:r>
        <w:rPr/>
        <w:t>Է��������������Ϣ������������ң��Զ��</w:t>
      </w:r>
      <w:r>
        <w:rPr/>
        <w:t>绰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ţ��ʼı�ǩ��ӡ�ȹ��</w:t>
      </w:r>
      <w:r>
        <w:rPr>
          <w:rtl w:val="true"/>
        </w:rPr>
        <w:t>ܡ</w:t>
      </w:r>
      <w:r>
        <w:rPr/>
        <w:t>���</w:t>
      </w:r>
      <w:r>
        <w:rPr/>
        <w:t>ϵͳ�������ϼ�������������ϵͳ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ɡ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���������Զ�У��ϵͳ --- "����У��, һĿǧ��" --- �ϼ��ǵĺô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Ȩ�� �����</w:t>
      </w:r>
      <w:r>
        <w:rPr/>
        <w:t>䣨�廪��</w:t>
      </w:r>
      <w:r>
        <w:rPr/>
        <w:t>ѧ��                   �</w:t>
      </w:r>
      <w:r>
        <w:rPr/>
        <w:t xml:space="preserve">۸� </w:t>
      </w:r>
      <w:r>
        <w:rPr/>
        <w:t>$499.00 ��Ԫ + $10 �˷�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>
          <w:rtl w:val="true"/>
        </w:rPr>
        <w:t>ܣ</w:t>
      </w:r>
      <w:r>
        <w:rPr/>
        <w:t>� �</w:t>
      </w:r>
      <w:r>
        <w:rPr/>
        <w:t>Զ�У�Լ������Ĺ���ļ��е��ôʺ����</w:t>
      </w:r>
      <w:r>
        <w:rPr/>
        <w:t>ִ������</w:t>
      </w:r>
      <w:r>
        <w:rPr/>
        <w:t>˹�У����ȣ�����Ч</w:t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  <w:t>߽�</w:t>
      </w:r>
      <w:r>
        <w:rPr>
          <w:rtl w:val="true"/>
        </w:rPr>
        <w:t>ٱ</w:t>
      </w:r>
      <w:r>
        <w:rPr/>
        <w:t>����ܻ�</w:t>
      </w:r>
      <w:r>
        <w:rPr/>
        <w:t>ü��</w:t>
      </w:r>
      <w:r>
        <w:rPr>
          <w:rtl w:val="true"/>
        </w:rPr>
        <w:t>ߵ�׼</w:t>
      </w:r>
      <w:r>
        <w:rPr/>
        <w:t>ȷ�ʡ����ӡˢ���ҵ�ӷ��</w:t>
      </w:r>
      <w:r>
        <w:rPr>
          <w:rtl w:val="true"/>
        </w:rPr>
        <w:t>ص</w:t>
      </w:r>
      <w:r>
        <w:rPr/>
        <w:t>�����</w:t>
      </w:r>
      <w:r>
        <w:rPr/>
        <w:t>У�Թ�</w:t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н���˳������ϵͳ�����˹����</w:t>
      </w:r>
      <w:r>
        <w:rPr>
          <w:rtl w:val="true"/>
        </w:rPr>
        <w:t>ܣ</w:t>
      </w:r>
      <w:r>
        <w:rPr/>
        <w:t>��</w:t>
      </w:r>
      <w:r>
        <w:rPr/>
        <w:t>Ǳ</w:t>
      </w:r>
      <w:r>
        <w:rPr/>
        <w:t>༭</w:t>
      </w:r>
      <w:r>
        <w:rPr/>
        <w:t>У����Ա�͵���¼����Ա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</w:t>
      </w:r>
      <w:r>
        <w:rPr>
          <w:rtl w:val="true"/>
        </w:rPr>
        <w:t>ߡ</w:t>
      </w:r>
      <w:r>
        <w:rPr/>
        <w:t>���</w:t>
      </w:r>
      <w:r>
        <w:rPr/>
        <w:t>ϵͳ�</w:t>
      </w:r>
      <w:r>
        <w:rPr/>
        <w:t>߹��</w:t>
      </w:r>
      <w:r>
        <w:rPr>
          <w:rtl w:val="true"/>
        </w:rPr>
        <w:t>ڹ</w:t>
      </w:r>
      <w:r>
        <w:rPr/>
        <w:t>������</w:t>
      </w:r>
      <w:r>
        <w:rPr/>
        <w:t>ˮƽ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>
          <w:rtl w:val="true"/>
        </w:rPr>
        <w:t>ٶ</w:t>
      </w:r>
      <w:r>
        <w:rPr/>
        <w:t>ȣ� ��һ̨�������ϣ�ÿһ���</w:t>
      </w:r>
      <w:r>
        <w:rPr/>
        <w:t>ֵ�</w:t>
      </w:r>
      <w:r>
        <w:rPr/>
        <w:t>У��ʱ��Ϊ�����ӣ�����С�</w:t>
      </w:r>
      <w:r>
        <w:rPr>
          <w:rtl w:val="true"/>
        </w:rPr>
        <w:t>ڣ</w:t>
      </w:r>
      <w:r>
        <w:rPr/>
        <w:t xml:space="preserve">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Ҫ�� 20 MB Ӳ�̣�8 MB �</w:t>
      </w:r>
      <w:r>
        <w:rPr>
          <w:rtl w:val="true"/>
        </w:rPr>
        <w:t>ڴ</w:t>
      </w:r>
      <w:r>
        <w:rPr/>
        <w:t>档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>
          <w:rtl w:val="true"/>
        </w:rPr>
        <w:t>ע</w:t>
      </w:r>
      <w:r>
        <w:rPr/>
        <w:t>��</w:t>
      </w:r>
      <w:r>
        <w:rPr/>
        <w:t>: �</w:t>
      </w:r>
      <w:r>
        <w:rPr/>
        <w:t>貨���</w:t>
      </w:r>
      <w:r>
        <w:rPr/>
        <w:t>ϵͳ��˾Ϊ"���������Զ�У��ϵͳ"��</w:t>
      </w:r>
      <w:r>
        <w:rPr/>
        <w:t>ָ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