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the second part of NJSTAR USER MANUAL. Read NJSTAR1.DOC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JAPANESE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 functions  related  to  Japanes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All functions are listed under the "Input" (���)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supports all 6,879 JIS characters; 6,355 kanji divided in two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 1: 2,965  kanji  arranged  by  pronunciation;  Level 2:  3,390 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radical), 83  Hiragana,  86  Katakana,  10  numerals,  52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147 symbols, 66 Russian characters, 48 Greek characters, and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s for making charts. NJStar also includes  some  extra 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extend by adding some custom-made characters.  Run JIS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characters to the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KanaKanjiInput&gt;   [Alt+F3]     ���ʴ�����   Kana-Kanji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Kana-Kanji. When entering KanaKanji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nd of the bottom line displays a sign of "KanaKan" (���ʴ�)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input method based on romaji input method and is  the  new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method for NJStar, replacing the Romaji input described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the left end of the bottom line 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ce, to toggle between KanaKanji, Romaji and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put method, alphabetic letters (a-z, A-Z) and the  singl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'] and the minus sign [-] are used to input Japanese  phonetic  sou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CII characters may be entered into the editing screen. Wh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ntered in plain ASCII codes,  symbols  such  as  "$, %, \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default in JASCII codes. Please see the function  &lt;ASCinput&gt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how to enter ASCII and J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ing Hirag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can be typed directly into editing screen by typing Romaji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 (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uses  the  following  table  to   translate   romaji   to   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 Romaji is being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��    dja �¤�  fyo �դ�  jo  ����  myu �</w:t>
      </w:r>
      <w:r>
        <w:rPr>
          <w:rtl w:val="true"/>
        </w:rPr>
        <w:t>ߤ</w:t>
      </w:r>
      <w:r>
        <w:rPr/>
        <w:t xml:space="preserve">�  </w:t>
      </w:r>
      <w:r>
        <w:rPr/>
        <w:t>re  ��    ta  ��    x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��    dje �¤�  fyu �դ�  ju  ����  n   ��    ri  ��    te  ��    x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��    dji ��    ga  ��    jya ����  n'  ��    ro  ��    ti  ��    x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��    djo �¤�  ge  ��    jye ����  na  ��    ru  ��    to  ��    xk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  ��    dju �¤�  gi  ��    jyi ��    ne  ��    rya ���  tsa �Ĥ�  x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  ��    do  ��    go  ��    jyo ����  ni  ��    rye �</w:t>
      </w:r>
      <w:r>
        <w:rPr/>
        <w:t xml:space="preserve">ꤧ  </w:t>
      </w:r>
      <w:r>
        <w:rPr/>
        <w:t>tse �Ĥ�  x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  ��    du  �ɤ�  gu  ��    jyu ����  no  ��    ryo ���  tso �Ĥ�  xt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a �Ӥ�  dya �Ǥ�  gya ����  ka  ��    nu  ��    ryu ���  tsu ��    x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�Ӥ�  dye �Ǥ�  gye ����  ke  ��    nya �ˤ�  sa  ��    tu  ��    xw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o �Ӥ�  dyo �Ǥ�  gyo ����  ki  ��    nye �ˤ�  se  ��    tya ���  xy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u �Ӥ�  dyu �Ǥ�  gyu ����  ko  ��    nyo �ˤ�  sha ����  tye ���  xy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 ���  dza �¤�  ha  ��    ku  ��    nyu �ˤ�  she ����  tyi ��    xy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���  dze �¤�  he  ��    kya ����  o   ��    shi ��    tyo ���  y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 ��    dzi ��    hi  ��    kye ����  pa  ��    sho ����  tyu ���  y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 ���  dzo �¤�  ho  ��    kyo ����  pe  ��    shu ����  u   ��    y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 ���  dzu ��    hu  ��    kyu ����  pi  ��    si  ��    va  ��  y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 ���  e   ��    hya �Ҥ�  ma  ��    po  ��    so  ��    ve  ��  z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e ���  fa  �դ�  hye �Ҥ�  me  ��    pu  ��    su  ��    vi  ��  z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i ��    fe  �դ�  hyo �Ҥ�  mi  ��    pya �Ԥ�  sya ����  vo  ��  zi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o ���  fi  �դ�  hyu �Ҥ�  mo  ��    pye �Ԥ�  sye ����  vu  ��    z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u ���  fo  �դ�  i   ��    mu  ��    pyo �Ԥ�  syi ��    wa  ��    z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��    fu  ��    ja  ����  mya �</w:t>
      </w:r>
      <w:r>
        <w:rPr>
          <w:rtl w:val="true"/>
        </w:rPr>
        <w:t>ߤ</w:t>
      </w:r>
      <w:r>
        <w:rPr/>
        <w:t xml:space="preserve">�  </w:t>
      </w:r>
      <w:r>
        <w:rPr/>
        <w:t>pyu �Ԥ�  syo ����  w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��    fya �դ�  je  ����  mye �</w:t>
      </w:r>
      <w:r>
        <w:rPr>
          <w:rtl w:val="true"/>
        </w:rPr>
        <w:t>ߤ</w:t>
      </w:r>
      <w:r>
        <w:rPr/>
        <w:t xml:space="preserve">�  </w:t>
      </w:r>
      <w:r>
        <w:rPr/>
        <w:t>(q) ��    syu ����  w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 �Ǥ�  fye �դ�  ji  ��    myo �</w:t>
      </w:r>
      <w:r>
        <w:rPr>
          <w:rtl w:val="true"/>
        </w:rPr>
        <w:t>ߤ</w:t>
      </w:r>
      <w:r>
        <w:rPr/>
        <w:t xml:space="preserve">�  </w:t>
      </w:r>
      <w:r>
        <w:rPr/>
        <w:t>ra  ��    t-  ��    w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q - is available in Romaj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toyota --&gt; �Ȥ</w:t>
      </w:r>
      <w:r>
        <w:rPr/>
        <w:t xml:space="preserve">褿    </w:t>
      </w:r>
      <w:r>
        <w:rPr/>
        <w:t>toukyou --&gt; �Ȥ����</w:t>
      </w:r>
      <w:r>
        <w:rPr/>
        <w:t>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aji-to-kana translation is almost identical to  that  used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editors and programs (e.g. MOKE by Mark Edwards, JDIC by  Jim  B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ter a small "tsu", you can type a double consonant, e.g. "shippai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-",  e.g. "shit-pai". To enter  an "n" you  can  type  "n'"  if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s in "hon'ya" �</w:t>
      </w:r>
      <w:r>
        <w:rPr/>
        <w:t>ۤ����ܲ���</w:t>
      </w:r>
      <w:r>
        <w:rPr/>
        <w:t>. Most of the time, just  typing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burn or kunrei romaji will work. Note that the  romaji  must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  style  for long vowels. Tokyo can be "toukyou", but not "tookyoo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�� e��  i�� o�� u�� tsu�� wa�� ka�� ke�� ya�� ye��  yo��  yu��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xe, xi, xo, xu, xtu, xwa, xka, xke, xya, xye, xyo and xyu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ntering Kata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Katakana characters,  use  the  toggle  switch  [q].  This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ana-Kanji  (���ʴ�)  and  Katakana ([����])  modes.  In ����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kana can be typed in the same way as Hirag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yet another way to type Katakana by typing in all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Z) in Kana-Kanji  (���ʴ�) mode. But the current version  does  no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 sound (AIUEO) under this metho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ed dot for kana separation can be entered as "'te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�]: Type "jon''ten[SpaceBar][Enter]sumisu" to get ����󡦥��</w:t>
      </w:r>
      <w:r>
        <w:rPr>
          <w:rtl w:val="true"/>
        </w:rPr>
        <w:t>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ntering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na-Kanji mode to type Kanji, it is necessary  to  indicate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anji part starts by capitalizing the  first  character  of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The system displays Hiragana version  first,  but  everything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"Automatic Kanji display" &lt;Option&gt; is enabled. 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ssible conversion will be displayed in the  bottom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you type along. See the section under &lt;Option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A" will display the following:         ���ʴ�: 1 �� 2 �� 3 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Toukyou" will display the following�����ʴ�: 1 �� 2 �</w:t>
      </w:r>
      <w:r>
        <w:rPr/>
        <w:t>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isplay of options may differ between Shareware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ntry is displayed in  Hiragana  and  is  still 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dit the entry by using  [BS]  key. At  this stage,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ncel the whole highligh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rresponding number to get the Kanji you  want.  For  option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press [SpaceBar] for  convenience.  If  there  are  more  tha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items, users may use the [&gt;]/[,] or [&lt;]/[.] key to flip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then select an option in the same way. At this stage, the 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replaced by the  Kanji.  Users  may  press  [Esc]  to  re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Hiragana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desired Kanji, users can carry on typing 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sentence. The selection will be cleared automaticall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on typing the next section, edit the entry  itself,  or  mov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Alternatively users may press [Enter] to finaliz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ntering Verbs and Adjectives with a Kanji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verbs and adjectives is  slightly  different  from  entering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l Kanji, because their form can vary depending  on  their  t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ection and the degree of polite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hows the conjugation of the verb �Ԥ� ("iku" = to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᡽�����������������������������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</w:t>
      </w:r>
      <w:r>
        <w:rPr/>
        <w:t xml:space="preserve">polite  form                ��     plain for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䡽�����������������������������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�û�ϡ����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        �</w:t>
      </w:r>
      <w:r>
        <w:rPr/>
        <w:t>û�ϡ����</w:t>
      </w:r>
      <w:r>
        <w:rPr>
          <w:rtl w:val="true"/>
        </w:rPr>
        <w:t>ع</w:t>
      </w:r>
      <w:r>
        <w:rPr/>
        <w:t xml:space="preserve">Ԥ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neg�û�ϡ����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      �</w:t>
      </w:r>
      <w:r>
        <w:rPr/>
        <w:t>û�ϡ����</w:t>
      </w:r>
      <w:r>
        <w:rPr>
          <w:rtl w:val="true"/>
        </w:rPr>
        <w:t>ع</w:t>
      </w:r>
      <w:r>
        <w:rPr/>
        <w:t xml:space="preserve">Ԥ��ʤ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   �û�ϡ����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      �</w:t>
      </w:r>
      <w:r>
        <w:rPr/>
        <w:t>û�ϡ����</w:t>
      </w:r>
      <w:r>
        <w:rPr>
          <w:rtl w:val="true"/>
        </w:rPr>
        <w:t>ع</w:t>
      </w:r>
      <w:r>
        <w:rPr/>
        <w:t xml:space="preserve">Ԥä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,neg�û�ϡ����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Ǥ������û�ϡ����</w:t>
      </w:r>
      <w:r>
        <w:rPr>
          <w:rtl w:val="true"/>
        </w:rPr>
        <w:t>ع</w:t>
      </w:r>
      <w:r>
        <w:rPr/>
        <w:t>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㡽�����������������������������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dictionary stores this verb as ��k (��k) and  ��t (��t)  an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dicate where the �Ҥ</w:t>
      </w:r>
      <w:r>
        <w:rPr/>
        <w:t xml:space="preserve">餬�� </w:t>
      </w:r>
      <w:r>
        <w:rPr/>
        <w:t>part begins by  capitaliz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sound. Thus in  the  above  example,  verbs  are  typ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imasu                 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imasen                IK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imashita              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imasendeshita         IKanak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this   method   of   conversion   does   not   require  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, the system responds quicker. In addition, users can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yles of Japanese,  such  as  ancient �ʸŸ��,  literary ��ʸ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quial�ʸ���, and dialect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Katakana Version of 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akana Version of some English words can  be  entered  in  the 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. The user must enter a single quote ['] or lower case [l] (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before the English word. The availability of a word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KANJI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yping  'computer       will give     ����ԥ</w:t>
      </w:r>
      <w:r>
        <w:rPr/>
        <w:t>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editor                       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ommunication                ���</w:t>
      </w:r>
      <w:r>
        <w:rPr>
          <w:rtl w:val="true"/>
        </w:rPr>
        <w:t>ߥ</w:t>
      </w:r>
      <w:r>
        <w:rPr/>
        <w:t>�</w:t>
      </w:r>
      <w:r>
        <w:rPr/>
        <w:t>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rst searches for the matching index entry in the Glossar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DIC. When no word is found in neither of them, the ASCII entry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ing upper case [L] (el) switches input mode to ASCII (=[Alt+F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Kana/English to Kanji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&lt;EDicLookup&gt; [Alt+X]/[Alt+E]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Entering Punc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na-Kanji input mode, all punctuation characters on the keyboar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When there is no  Kanji  displayed  for  selection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 be entered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as:  ~ ` ! @ # $ % ^ &amp; * ( ) _ = + \ | [ ] { } ; : " " &lt; &gt; , . ?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: �������������ʡˡ���</w:t>
      </w:r>
      <w:r>
        <w:rPr>
          <w:rtl w:val="true"/>
        </w:rPr>
        <w:t>ܡ</w:t>
      </w:r>
      <w:r>
        <w:rPr/>
        <w:t>�</w:t>
      </w:r>
      <w:r>
        <w:rPr/>
        <w:t>á</w:t>
      </w:r>
      <w:r>
        <w:rPr>
          <w:rtl w:val="true"/>
        </w:rPr>
        <w:t>ء</w:t>
      </w:r>
      <w:r>
        <w:rPr/>
        <w:t>١</w:t>
      </w:r>
      <w:r>
        <w:rPr>
          <w:rtl w:val="true"/>
        </w:rPr>
        <w:t>ڡۡ����֡ס</w:t>
      </w:r>
      <w:r>
        <w:rPr/>
        <w:t>ԡ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Kanji characters displayed in the bottom line wait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keys that are used for selecting  Kanji,  i.e., [&gt;], [,], [&lt;],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produce  punctuation  characters  but  performs  their 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bed under (3) "Entering Kanji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A complet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hita, watashi wa toukyou ni ik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錄�������</w:t>
      </w:r>
      <w:r>
        <w:rPr/>
        <w:t>˹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ed as: ashita,watashihaToukyou[SpaceBar]niIKima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standard convention to type particles �� wa, �� e,  and �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ha", "he", and "wo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Using th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&lt;Glossary&gt; [Ctrl+G]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RomajiInput&gt;   [Alt+F5]         ���</w:t>
      </w:r>
      <w:r>
        <w:rPr>
          <w:rtl w:val="true"/>
        </w:rPr>
        <w:t>޻</w:t>
      </w:r>
      <w:r>
        <w:rPr/>
        <w:t xml:space="preserve">����   </w:t>
      </w:r>
      <w:r>
        <w:rPr/>
        <w:t>Romaji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Romaji. When entering Romaji  mode,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bottom line displays a sign of "Romaji" (���</w:t>
      </w:r>
      <w:r>
        <w:rPr>
          <w:rtl w:val="true"/>
        </w:rPr>
        <w:t>޻</w:t>
      </w:r>
      <w:r>
        <w:rPr/>
        <w:t>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the left end of the  bottom line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ce, to toggle between KanaKanji, Romaji and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keyboard to input Japanese is basically identical with Kana-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scribed above. The main differences between Kana- Kanji  and 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verything typed will be first displayed in the bottom line, an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lect each time the desired characters /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When no Kanji options  are  displayed  in  the  bottom  line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alphabetic letters (A-Z) will enter ASCII charact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Glossary is not available from this  input  method, but  instead  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ing Hirag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s  few  as  one  romanized  Hiragana,  or  a  whol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zed Hirag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shippai    1 ���äѤ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watashiha  1 �</w:t>
      </w:r>
      <w:r>
        <w:rPr/>
        <w:t xml:space="preserve">錄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maji: motte      1 ��ä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is usually displayed as choice #1 for selection.  Pressing  [1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to select it. Pressing [ESC] at any time will  clear  the 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ed dot for kana separation can be entered as the single quote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a'a   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ntering Kata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omaji is entered, NJStar translates it into  Hiragana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'KANJI.DIC' for the possible matches of the  Hiragana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es are found, NJStar will display the  Katakana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ji as choice #2. Pressing [2] will select the Katakana string.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tches are found, NJStar will display  the  matched  Kanji's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ragana string. If the user wants to  enter  Katakana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or Kanji, pressing [ALT+1]  will  select  it.  Pressing [ESC]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entir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o-sutoraria  1 �������Ȥ�</w:t>
      </w:r>
      <w:r>
        <w:rPr/>
        <w:t xml:space="preserve">ꤢ </w:t>
      </w:r>
      <w:r>
        <w:rPr/>
        <w:t>2 �������ȥ�</w:t>
      </w:r>
      <w:r>
        <w:rPr/>
        <w:t>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ntering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rrect Romaji code is entered, its Hiragana version is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. If the displayed Hiragana matches a kana-to-kanji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DIC, the matched Kanji entries are also list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maji: ai   &gt;  1 ���� 2 �� 3 �� 4 �� 5 ���� 6 �� 7 �� 8 �� 9 </w:t>
      </w:r>
      <w:r>
        <w:rPr/>
        <w:t xml:space="preserve">ۣ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toukyou 1 �Ȥ����</w:t>
      </w:r>
      <w:r>
        <w:rPr/>
        <w:t xml:space="preserve">礦 </w:t>
      </w:r>
      <w:r>
        <w:rPr/>
        <w:t>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oosaka  1 ��������  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rresponding number to select Kanji. Press [ESC]  to 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put line. The convention for the selection is identical 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ana-Kanji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entering verbs and adjectives  are  basically  identic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-Kanji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yping English word to ge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Kana-Kanji mode, users can input an English word  to  get  a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arting with ['] key. But instead of  having  Glossary,  Romaji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the function of &lt;English&gt; [Alt+F7]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is function, the system  first  searches  for  th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KANJI.DIC to get Katakana version of  English  words.  I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, the system then calls EDICT to find the matching entr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cLookup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 is found at this stage, the system displays  an  error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edit the input line and try again, or press [ESC]  to 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Enter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omaji input mode, when there is nothing in the bottom line (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input line if there are Kana/Kanji waiting  to  be  sele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punctuation characters on the keyboard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as:  ~ ` ! @ # $ % &amp; * ( ) _ = + \ | [ ] { } ; : " " &lt; &gt; , . ?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: ������������ʡˡ���</w:t>
      </w:r>
      <w:r>
        <w:rPr>
          <w:rtl w:val="true"/>
        </w:rPr>
        <w:t>ܡ</w:t>
      </w:r>
      <w:r>
        <w:rPr/>
        <w:t>�</w:t>
      </w:r>
      <w:r>
        <w:rPr/>
        <w:t>á</w:t>
      </w:r>
      <w:r>
        <w:rPr>
          <w:rtl w:val="true"/>
        </w:rPr>
        <w:t>ء</w:t>
      </w:r>
      <w:r>
        <w:rPr/>
        <w:t>١</w:t>
      </w:r>
      <w:r>
        <w:rPr>
          <w:rtl w:val="true"/>
        </w:rPr>
        <w:t>ڡۡ����֡ס</w:t>
      </w:r>
      <w:r>
        <w:rPr/>
        <w:t>ԡ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 complet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錄�������</w:t>
      </w:r>
      <w:r>
        <w:rPr/>
        <w:t>˹Ԥ��</w:t>
      </w:r>
      <w:r>
        <w:rPr>
          <w:rtl w:val="true"/>
        </w:rPr>
        <w:t>ޤ</w:t>
      </w:r>
      <w:r>
        <w:rPr/>
        <w:t>���</w:t>
      </w:r>
      <w:r>
        <w:rPr/>
        <w:t>(Ashita, watashi wa toukyou ni ikima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ed as: ashita1,watashi1ha1toukyou2ni1iKimas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maji: ashita      1 ������ 2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watashi     1 �</w:t>
      </w:r>
      <w:r>
        <w:rPr/>
        <w:t xml:space="preserve">錄�� </w:t>
      </w:r>
      <w:r>
        <w:rPr/>
        <w:t>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ha         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toukyou     1 �Ȥ����</w:t>
      </w:r>
      <w:r>
        <w:rPr/>
        <w:t xml:space="preserve">礦 </w:t>
      </w:r>
      <w:r>
        <w:rPr/>
        <w:t>2 �� 3 �</w:t>
      </w:r>
      <w:r>
        <w:rPr/>
        <w:t>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ni         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iKimasu     1 �Ԥ��</w:t>
      </w:r>
      <w:r>
        <w:rPr>
          <w:rtl w:val="true"/>
        </w:rPr>
        <w:t xml:space="preserve">ޤ� </w:t>
      </w:r>
      <w:r>
        <w:rPr/>
        <w:t>2</w:t>
      </w:r>
      <w:r>
        <w:rPr>
          <w:rtl w:val="true"/>
        </w:rPr>
        <w:t xml:space="preserve"> ���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</w:t>
      </w:r>
      <w:r>
        <w:rPr/>
        <w:t>褭�</w:t>
      </w:r>
      <w:r>
        <w:rPr>
          <w:rtl w:val="true"/>
        </w:rPr>
        <w:t xml:space="preserve">ޤ� </w:t>
      </w:r>
      <w:r>
        <w:rPr/>
        <w:t>4</w:t>
      </w:r>
      <w:r>
        <w:rPr>
          <w:rtl w:val="true"/>
        </w:rPr>
        <w:t xml:space="preserve"> �¤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Entering JIS Characters by typing two typabl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omaji input mode, if the first character is '^', NJStar  will 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put as 2 bytes of JIS code each by masking  the  high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In some email systems or news systems, the high bit is masked off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you can reconstruct the actual message from the high-bit-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. For example, a Japanese email, saying: "my name is [Pd9cGH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by typing the characters inside the "[]" pair prefixed by a '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ji: ^Pd9cGH 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English&gt;     [Alt+F7]      �������        English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input method 'English to Japanese'. Type an English  word,  then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will force NJStar to search  the  word  in  the  EDICT,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Option&gt;     [Ctrl+F2]       ���</w:t>
      </w:r>
      <w:r>
        <w:rPr>
          <w:rtl w:val="true"/>
        </w:rPr>
        <w:t>ץ</w:t>
      </w:r>
      <w:r>
        <w:rPr/>
        <w:t xml:space="preserve">����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changes the behaviour of Kana-Kanji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Convert: Toggles the 'Delay Conversion'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Kana-Kanji input, when Delay Conversion is set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JStar does not display Kanji until [SpaceBar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first item of the selection list is automatical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t of list are displayed on the Bottom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from NJStar v3.0, all the  option  changes  and  changes  ma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functions  (such  as  Input  Method,  JASCII  mode,  etc.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on exit, and restored in  the  next  session 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adicals&gt;      [Shift+F1]       ��󸡺�          Ra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eldom used as an input method.  However,  it  provid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ay to look up a character by radicals, especially when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sure about its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function, a pop-up window will display all  214  ra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the number of strokes.  Use  the  cursor  or  mouse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Once selected, another  window  will  be  displayed  with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that radical arranged again by number  of  strokes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right arrow key to scroll through the list. Once the 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has been found, it can be pasted into the editing scre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Return]. Press [F1] key to get coding and  other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(See function &lt;KanjiInfo&gt;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UCinput&gt;       [Alt+F4]         EUC���������      EUC/K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EUC or Kuten code  input  modes.  In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there used to be two separate functions but beginning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they  have  been  merged  into  one  command.  However,  when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UCinput&gt;, the left end of the bottom  line  will  display  a  "EUC" 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Kuten code is detected by the system, and then it will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ten" (����) sign. (A EUC code starts with [a] to [f] while a  Kute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[0] to [9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 and Kuten are major supplementary input  methods  in  NJStar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.DOC lists out all valid EUC  codes  and  the  corresponding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UTEN.DOC does for Kute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EUC code, you have to complete all four code letters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editing screen. For Kuten codes, the first two c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list of  characters.  Select  a  character  from  the  li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+number key or a number key on the keypad,  or  wait  until  all 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de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 Example:   d0e4 -&gt; ��  b9e3 -&gt; ��  c7c8 -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en Example: 4868 -&gt; ��  2567 -&gt; ��  3940 -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AscInput&gt;      [Alt+F6]         �ѻ����     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ASCII. When using ASCII, the left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will display an "ASCII" sign. The  filename,  size,  and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e displayed on the bottom line. The "*" sign in front of  "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urrent file has been modified since it was  opened  or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the left side of the bottom line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ce, to toggle  between  KanaKanji, Romaji and ASCII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mode is used to enter all English characters, plus the extende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(128-160). To enter those  characters,  press  [Alt]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ASCII code with the numerical keys from  the 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enter [�], hold down [Alt] and type [1], [2],  [9]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Release the [Alt] key and the character will be pas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XInput&gt;       [Alt+F2]         ¾�����ˡ        Extra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user select one of the following input methods as listed on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bushu        Coded with number 0-9 for Radical number (total 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</w:t>
      </w:r>
      <w:r>
        <w:rPr/>
        <w:t>Use standard 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4corner      Coded with number 0-9 for a classification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ͳ�         corners. Maximum length of codes is 4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standard 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Nelson#      Coded with number 0-9 for number in Nels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ͥ</w:t>
      </w:r>
      <w:r>
        <w:rPr/>
        <w:t xml:space="preserve">륽��     </w:t>
      </w:r>
      <w:r>
        <w:rPr/>
        <w:t>Use standard 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Strokes      Coded with number 0-9 for total strok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 UniCode      Coded with Hex numbers for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put methods have their strengths and weaknesses. Some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used letters listed above, such as a, d, e ..., may  be  used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input method [NJINPUT?.DIC]. The user can also  sub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put dictionary file  with  a  user-defined  input  diction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or more of the unus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NJStar's outstanding features is to allow users  to  implemen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eferred input methods by setting up an input dictionary  with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ctionary,  a  EUC  file,  is  coded,  NJStar's  utility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DIC.EXE, can convert it into NJStar's input dictionary. This add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ethod to NJStar. For more details, see NJJD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ymbols&gt;       [Ctrl+6]         �ü�ʵ���    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so seldom used as an input method. However,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andy way to look up a special symbol character in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is function, a window will pop-up, showing all  the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C character set. Use the cursor or mouse to select a symbo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full, use the down or right arrow key to scroll through the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is  found, it  can  be  pasted  into  editing  scre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onvert2Kanji&gt;   [Alt+F1]       �Ѵ���������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na-Kanji mode, converts the marked Hiragana string into  Kanji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ptions are found in KANJI.DIC, the system enters the Gloss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user to register the new entry. See &lt;Glossary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[SpaceBar]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oConvert&gt;   [Shift+F8]       �Ѵ��β���         Und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the conversion just performed from Hiragana to Kanji  in  Kana-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while  the  word  is  still  highlighted. This  function  works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a Hiragana string has been converted to Kanji and n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 this  function  twice  consecutively,  you  can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the highlighted Japanese words are originally  typed  in,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will be cancelled. (i.e., delete the highlighted 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highlighted Japanese words are marked region, the  mark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moved but simply the region will b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[ESC] / [INS] / [Insert] key to access this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JasciiMode&gt;   [Alt+F9]         ��ѥ⡼��      Full size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JStar's JASCII and Non-JASCII input modes. In JASCII mode,  a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zenkaku" (���) will be displayed at the right bottom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can be set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fferences in Japanese  characters  input  under  eithe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, in JASCII mode,  are  mapped  into  JIS counterpar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n ASCII period, a dot, is mapped to a  Japanese  period,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Some ASCII characters may be mapped into different present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II mode. For example, a caret [^]  is  mapped  to  a  Japanese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��. However, this function only affects input  of  ASCII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£ãģţƣǣȣɣʣˣ̣ͣΣϣУѣңӣԣգ</w:t>
      </w:r>
      <w:r>
        <w:rPr/>
        <w:t>֣</w:t>
      </w:r>
      <w:r>
        <w:rPr>
          <w:rtl w:val="true"/>
        </w:rPr>
        <w:t>ףأ</w:t>
      </w:r>
      <w:r>
        <w:rPr/>
        <w:t>٣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 3 4 5 6 7 8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` ! @ # $ % ^ &amp; * ( ) - _ = + \ | [ ] { } ; : ' ' " " &lt; &gt; , . ?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ʡˡ�����</w:t>
      </w:r>
      <w:r>
        <w:rPr>
          <w:rtl w:val="true"/>
        </w:rPr>
        <w:t>ܡ</w:t>
      </w:r>
      <w:r>
        <w:rPr/>
        <w:t>�</w:t>
      </w:r>
      <w:r>
        <w:rPr/>
        <w:t>á</w:t>
      </w:r>
      <w:r>
        <w:rPr>
          <w:rtl w:val="true"/>
        </w:rPr>
        <w:t>ء</w:t>
      </w:r>
      <w:r>
        <w:rPr/>
        <w:t>١</w:t>
      </w:r>
      <w:r>
        <w:rPr>
          <w:rtl w:val="true"/>
        </w:rPr>
        <w:t>ڡۡ����֡ס֡ס</w:t>
      </w:r>
      <w:r>
        <w:rPr/>
        <w:t>ԡ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to the right end of the bottom line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several enhancements  listed  under  "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ġ���) in the main menu. There are three kinds of enhancemen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 (1) Dictionary-related, (2) System Configuration,  and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. Macro commands a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DicLookup&gt; [Alt+E]/[Alt+X]     ����θ���       EDIC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translation window for the current character or  word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calling  this  function,  position  the  cursor  under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mark the word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called, the system will search for match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s in the dictionary and display the result in the pop-up 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dictionary exceeds one screen,  press  [Down]  arrow  ke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key to scroll through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haracter is Japanese and is not "marked",  NJStar  trea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character, and will intelligently search all the  wo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hich match the words around the  cursor  character.  If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 Japanese word is marked, NJStar will  search  all  th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is character or word. If no match is found in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indicate so. Custom-made  characters  cannot 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word is English and is not "marked", the search will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hole word.  If  only  a portion of a word is marked, only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ill be processed.  If the marked block contains more than on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word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finds the entry  in  the  dictionary,  it  then  display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which the word is found. Once the desired entry is 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press [Enter] to insert the Japanese word into the editing scree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to dump the whole entry 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Kana-Kanji and Romaji modes, if there are some Kanji  charac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n the bottom line, user can press  [F1]  to  get  their  meanin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omaji input mode, typing an English words (preceded by ['])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looks up the meaning of the word in  Japanese-English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Katakana version is found in KANJI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lossary&gt;      [Ctrl+G]         �Ѹ</w:t>
      </w:r>
      <w:r>
        <w:rPr/>
        <w:t xml:space="preserve">콸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user definable vocabulary bank.  These  glossary  en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Kana-Kanji mode directly. When you enter a cod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tring, NJStar will convert the code into the pre-defi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is basically used for two  purposes: 1)  supplement  KANJI.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ore frequently used long words / phrases which are made  accessi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h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upplement KANJI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na-Kanji mode, users can register  a  new  word  in  Glossary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Kanji option does not appear as one of displayed option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 option  displayed in the bottom line, the system automatically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ssary mode as soon as users press [Spac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ore frequently used long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function allows users to identify a string  with  any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valid Romaji or English. If an entry is not a valid romaji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['] key. For instance, 'OZ --&gt; �</w:t>
      </w:r>
      <w:r>
        <w:rPr/>
        <w:t>뽣</w:t>
      </w:r>
      <w:r>
        <w:rPr/>
        <w:t>, 'PRC --&gt; ��</w:t>
      </w:r>
      <w:r>
        <w:rPr>
          <w:rtl w:val="true"/>
        </w:rPr>
        <w:t>ڿ�̱���</w:t>
      </w:r>
      <w:r>
        <w:rPr/>
        <w:t>¹</w:t>
      </w:r>
      <w:r>
        <w:rPr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jstar --&gt; ��������. Furthermore, you can also define  a  non-JIS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fyi --&gt; FOR YOUR INFORMATION. This  is  quite  differ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able input method (as with the one generated by NJJDIC.EXE)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dvantage of Kana-Kanji input cannot be obtained.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 user vocabulary defined  through  such  a  user  dictionar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in Kana-Kanj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search the glossary  dictionary  first  and  then  the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dictionary. Numbers  can  be  used  in  the index code, but no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. Note that the index entry is case sensitive, so the ind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Z" is not obtainable by typing "'oz" but "'O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list may be updated  manually.  When  the  Glossary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can use [F1] for 'Add New', [F2] for 'Add Marked' Block,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Edit Current', [F4] for 'Delete Current', [ESC]  to  quit.  Pres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-z' will search for  an  entry  starting  with  the  ke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to insert the current entry in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lossary list displays only  one  line  for  each  entry,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ain a much larger content. Mark a portion of  the  scre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lock&gt; function, then add the block after the Glossary lis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he &lt;Glossary&gt; function. If the marked block is less  then  on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block. Otherwise, the large block cannot be edit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work around this is to insert the  block  into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edit it, then add the block to the Glossary as a  new  en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KanjiInfo&gt;     [Alt+Z]          ���ξ���      Kanji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character in large size in a  pop-up  window,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eanings, readings, grading as well as coding information, such as EU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, Radical, Strok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double click the left mouse button on the  character  to call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NJConfig&gt;       [Ctrl+C]         ���åƥ���     NJ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NJCONFIG.EXE program inside of the NJStar system. User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through NJCONFIG.EXE. (See  section  System  Configu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tup changes made through this function will take effect 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inter drivers and printing setup. However, the video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place until the user starts NJSt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CR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Macro related functions. Tho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under "Tools"  (�ġ���)  in  the  main  menu.  This  section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ay to compose the macro  text  file  and  use  NJMAC.EX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NJSta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 pre-defined sequence of a series of NJStar  command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series of commands within NJStar, or write a macro text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nd then compile it with NJStar's utility  program,  NJMAC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it to a macro file that can be loaded into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GRAM USAGE for information about loading a macro in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-L' and '-X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croRec&gt;      [F11]            �</w:t>
      </w:r>
      <w:r>
        <w:rPr>
          <w:rtl w:val="true"/>
        </w:rPr>
        <w:t>ޥ</w:t>
      </w:r>
      <w:r>
        <w:rPr/>
        <w:t>���</w:t>
      </w:r>
      <w:r>
        <w:rPr/>
        <w:t>Ͽ          Macro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nd stops macro recording. When entering  macro-recording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bottom will display a sign of "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"Record" and then  click  the 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, a sequence of NJStar commands entered by  the  us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nd stored in the macro  buffer,  until  this  command  is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contents of the macro buffer will be cleared by  the  nex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rding a macro, pressing [ESC] would be considered to  be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recorded, instead of cancell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from NJStar v3.0, contents in  the  macro  buffer  will  b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n exit, so that the macro  can  be  executed  the  nex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croExec&gt;     [F12]            �</w:t>
      </w:r>
      <w:r>
        <w:rPr>
          <w:rtl w:val="true"/>
        </w:rPr>
        <w:t>ޥ���</w:t>
      </w:r>
      <w:r>
        <w:rPr/>
        <w:t>¹</w:t>
      </w:r>
      <w:r>
        <w:rPr/>
        <w:t>�      Macro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macro stored in the macro buffer. If the macro buffer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ro turns out to contain an infinite loop, you must press [Ctrl+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Break] to cancel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Macro&gt;     [Alt+F11]        �</w:t>
      </w:r>
      <w:r>
        <w:rPr>
          <w:rtl w:val="true"/>
        </w:rPr>
        <w:t>ޥ����ݴ</w:t>
      </w:r>
      <w:r>
        <w:rPr/>
        <w:t xml:space="preserve">�       </w:t>
      </w:r>
      <w:r>
        <w:rPr/>
        <w:t>Sa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ntents of the macro buffer to a file with a user-specifi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us, a recorded macro can be repeatedly used. The macro filenam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xtension, ".NJM". Any other extension given to the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filename that already exists on disk,  the  system 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. Press [ESC] at any time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adMacro&gt;     [Alt+F12]        �</w:t>
      </w:r>
      <w:r>
        <w:rPr>
          <w:rtl w:val="true"/>
        </w:rPr>
        <w:t>ޥ</w:t>
      </w:r>
      <w:r>
        <w:rPr/>
        <w:t>����</w:t>
      </w:r>
      <w:r>
        <w:rPr/>
        <w:t>ɽФ�     Rea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user-specified macro file into the macro buffer, so that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ecuted. When NJStar prompts for a filename, don't us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JM will be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peatCmd&gt;     [Ctrl+F11]       (��ԡ���        Repe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 previous command a given  number  of  times.  If  it  is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&lt;RepeatCmd&gt; will repeat the macro for a given number of ti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not be used insid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also build macro files from scratch. To  create  your  own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as text files. The following basic rules apply to macr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macro  text  file  should  be  given  the  ".NJ"  extension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NJStar macro file has the standard extension of ".NJ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macro text file may contain one macro statement only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one or more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macro statement should always start with a string "Macr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en a line gets too long, split the line and use "&amp;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indicate that it continues on the next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 comment  line  in  the  macro  text  file  starts  with  an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ll commands listed in this manual can be  written  to  macro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separated by a space. Commands are case 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Use double quotation marks ("") around text or search str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Use single quotation marks ('') to input the enclosed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screen or a Japanese character code at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Use #nnn to input an ASCII character represented by nnn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n can be either in Decimal, Hex, or Oct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Use $nn to pause the execution for a period of nn ticks.  One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al to 1/18 second. User input  will  be  ignor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Use the &lt;Pause&gt; command to pause the execution of  the  macro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prompts user to enter  a  string,  until  the  user 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turn] or [ESC]. Other editing  tasks  can  be  don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. &lt;Pause&gt; can be also used when  the  &lt;DOS&gt;  command 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will wait for a key press before  clearing  the  DO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Use &lt;ScreenOff&gt; to freeze the screen  display  when  the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executed. Use &lt;ScreenOn&gt; to turn on the screen. In  any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 will turn on the  screen  display  at  the  end  of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creenOff&gt; will speed up the macro execution sp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Use string plus ":" to compose  a  label.  A  macro  statem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up to 64 labels. Label example, BEGIN: LOOP: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Use &lt;Jump&gt; followed  by  a  label  to  indicate  the 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witch to the label within the macro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Use &lt;JTrue&gt; followed by a label to indicate the command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bel within the macro statement when the previou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executed or the condition checked is true  (e.g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character   is   a  Japanese   character   when 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Japanese&gt;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Use &lt;JFalse&gt; followed by a label to indicate the command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bel within the macro statement when the previous comm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executed or the condition checked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ommands for use i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ff&gt;        - Turn Error Bee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n&gt;         - Turn Error Bee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Japanese&gt;      - If the current character is a Japanese (15-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TwoBytes&gt;      - if the current character is a Two Bytes EUC                                 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ursorInBlock&gt; - The cursor is insid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macro statement, This macro will replace  one J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��" (JASCII  '#' characters)  with  two  ASCII '#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BegFile ASCinput Replace "��" Enter "##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macro command  in  NJCONFIG.KEY,  and  assig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o a Key. For example, the following syntax  assigns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to the 'Ctrl+X+1'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+1  Macro BegFile ASCinput Replace "��" Enter "##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NJMA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NJMAC.EXE  is  in  the  NJStar  sub-directory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acro text file into a compiled file so that it  can 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 C:\NJJ30&gt; NJMAC ma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file is the name of a macro text file. Add the drive name  and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f necessary. The resultant macro file will use  the  same 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name of .NJM. The location of the resultant macro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original macr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ro text file contains an invalid statement, NJMAC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dicating the error location within the macr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macro file can be loaded with NJStar as  a  command  lin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started. See Section &lt;&lt;Program Usage&gt;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FUL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has more than 120 functions/commands in total. Each command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e-defined tasks. However, there are always  tasks  that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not do. With NJStar's macros, you  can  create  new  comman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several single commands into a macro command. What a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s only limited by your imagination. Here are some examples  (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NJCONFIG.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1) Mark a sentence with Kanji charac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1 Macro ScreenOff UnMarkBlock IsJapanese JFalse END: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: IsJapanese JFalse BEG: CursorLeft Jump LEFT: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: CursorRight MarkBlock RIGHT: IsJapanese JFalse MARKEND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Right Jump RIGHT: MARKEND: MarkBlock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2) Call WordPefect 5.1 to Check the spelling of current Fi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ARNING: WP51 must be 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s Macro screenoff SaveFile DOS 'WP51 ' FileName enter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File FileNam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3) Replace the current English/Japanese by user entered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F  Macro UnMarkBlock IsJapanese JFalse MW: MarkBlock Jump OK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: MarkWord OK: copy SearchReplace paste paus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4) Search the current English or Japanese word until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^F  Macro screenoff IsJapanese JFalse MW: MarkBlock Jump OK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: MarkWord OK: copy search paste screeno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5) Insert a file into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macro savefile openfile JFalse END: screenoff BegFile markline end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line copy QuitFile PrevFile paste gotoblock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6) Display the time and date for 5 second tha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T macro enter enter enter enter cursorup cursorup tabrigh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ate $100 delline backspace backspace del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7) Convert a file with every line hard returned into sof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: should have a blank line between paragraph,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\    macro screenoff GotoBlock IsCursorInBlock Jfalse END: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#10 #10 enter "##"    Ente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#10     enter DelLine Ente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"##"    enter #10 #10 Enter  UnMarkBlock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8) Open a file with filenam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^O   Macro altwordset markword editfile paste enter defwo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9) Save the current file in New-JIS and send it as email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mail package (e.g., pmail) to Yo Tomita (author of NJJ Tutor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: your computer must be connnected 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^S   Macro saveNewJis ent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"pmail -t chi6yt@sun.leeds.ac.uk -f " filenam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10) Use Shift + Arrow key to mark block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Macro Screenoff MarkBlock CursorUp    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Macro Screenoff MarkBlock CursorDown  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Macro Screenoff MarkBlock CursorLeft  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Macro Screenoff MarkBlock CursorRight Mark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printing function,  located  under 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in the main menu. This section  also  describes  printing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 utility file NJP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rint&gt;       [Ctrl+P]          ��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urrent file to a user-defin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JStar supports 9 pin or 24 pin dot  matrix  printers  (Ep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roPrinter and compatibles), Canon BubbleJet printers, and HP Desk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 printers  (and  their  emulations).  You  have  to   inst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inter driver for your chosen printer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rrect printer driver is installed, you  can  prin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rinter or to a file. Generally, NJStar uses 16x16  font  for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 dot  matrix  printers,  and  better  fonts  for  printers  with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apabilities. The user has no control on the type of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not connected, or if you  want  to  use  another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urrent file to a file, with  the  appropriate  printer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utility program, NJPRN.EXE, can be used later  to  print  ou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NJP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NJPRN.EXE is in NJStar'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J30&gt; NJPRN printfil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intfile' is a filename  for  the  file  generated  by  NJStar's  &lt;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above). Please include the drive name and  the  full  pat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.EXE and print file if necessary. The valid ports are PRN, LPT1, 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,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JStar's printing format commands, to enhanc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Name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wPage             Forces to print on a new pag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Number(nn)      Changes the  current page  number to nn,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original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NumberStyle("%d")   Specifies the page number style as text shown in "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d is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PageNumber        Do not pri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Margin(nn)      Sets the left margin to nn Japa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Margin(nn)     Sets the right margin to nn Japa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Margin(nn)       Sets the top margin to n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line=1/6 in. or 1 line=30 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ttomMargin(nn)    Sets the bottom margin to n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line=1/6 in. or 1 line=30 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pace(nn)       Sets the space between lines to nn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(nn)            Sets the size of Japanese character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1 normal; 2 la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              Centers the curren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old                Force NJStar to print in Bold, Mincho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(JIS.2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Thin                Force NJStar to print in thin, Gothi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(JIST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how to use printing format commands  i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]        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printer to perform a form feed and then prints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]        \PageNumber(2) \NumberStyle("�</w:t>
      </w:r>
      <w:r>
        <w:rPr>
          <w:rtl w:val="true"/>
        </w:rPr>
        <w:t>ڡ</w:t>
      </w:r>
      <w:r>
        <w:rPr/>
        <w:t>���</w:t>
      </w:r>
      <w:r>
        <w:rPr/>
        <w:t>%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system to set the page numbers to start from  2  from 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printed on this sheet would look like "�</w:t>
      </w:r>
      <w:r>
        <w:rPr>
          <w:rtl w:val="true"/>
        </w:rPr>
        <w:t>ڡ���</w:t>
      </w:r>
      <w:r>
        <w:rPr/>
        <w:t>2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]        \LeftMargin(5) \RightMargine(5) \LineSpac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system to change both margins to 5 characters from here o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new space setting. Normally, it would be advisable to set Lin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smaller  value  when  drawing  a  table  with  NJStar's  line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uch as ��,��,��,��,�� ,��,  etc.  Don't  forget  to  se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ack to norm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]        \Center ī��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system to print the string "ī��ʹ" at the cen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]        \Font(2) \Center ���</w:t>
      </w:r>
      <w:r>
        <w:rPr>
          <w:rtl w:val="true"/>
        </w:rPr>
        <w:t>ܤ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on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system to print "���</w:t>
      </w:r>
      <w:r>
        <w:rPr>
          <w:rtl w:val="true"/>
        </w:rPr>
        <w:t>ܤ</w:t>
      </w:r>
      <w:r>
        <w:rPr/>
        <w:t>������</w:t>
      </w:r>
      <w:r>
        <w:rPr/>
        <w:t>" in an larger size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and then return to normal size to print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more points for using print form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commands must start with "\" at the very beginning of th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"\" character at the beginning of a line, use "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ore than one command can be written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one special print format command that does not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\]. This is [~], which forces the system to print the next  charac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rse" style character, that is, Thin instead of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the user might  want  to  print  some  characters  in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For example, while the current file uses Thin style character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should  be  printed  in  Bold  font.  Putting  a  [~]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ill make NJStar  print  this  character  in  Bold  fo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AMPLE]     ����ϡ�~�~�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last "���" will be  printed  as  a  Bold styl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ntence will be in thi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only  works  for  printers capable of using 24x24 or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PRINT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supports  postscript  printers  with  a  separate  utility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S.EXE. This program converts a EUC file to a set  of PostScrip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nt and page size selected by the user.  Thi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registered users only; check UTILITY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This manual continues in NJSTAR3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