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J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 please  send  your  bank check of US$79 + 10 (s/h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                           (Change 869 to 9869 aft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England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           Telephone: (0532)-333465 / 30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aynel Green          Fax:       (0532)-33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ridge, Leeds        Email:     chi6yt@sun.leeds.ac.uk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 LS16 6BT                  Y.Tomita@leeds.ac.u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full on-line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 (EDICT) free of  charge.  Registered  vers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24 pin printers,  Canon  BubbleJet and HP LaserJet printer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, PostScript printing program,  additional  util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not found  on  the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will 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 &amp; Master Cards only) payment is now accepted.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email or mail your card number, card holder name and expire  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 Please  calculate  your  local  currency  amoun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fess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Professional Version contains all the functions in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hareware ver), plus a high quality printing program (NJ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version includes print preview,  so the user can see the lay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Dialogue boxes in the Pro version allow setting of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 and the default font and sizes. There are two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Mincho and Gothic. Character sizes can range from 16x16 to 128x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mixed in the same line - along with four proportional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The Pro version user can print all odd or even pages(so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can be used), and print Postscript format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nfigurations for Professional version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64x64 fonts it includes.  Please see PRODUCT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nd se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u6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J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Japanese document to PostScript printer, can use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with PinYin/ZhuYin input and other 20 metho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 the same except input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