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'R Pro For Windows 2.1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, &amp; 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te-License (Users? ____) 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