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ex system provides a simple way of encoding and classifying nam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hey are pronounced.  This system is used by the National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tor Vehicle Bureaus in some states (although sometimes with modi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on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x can be thought of as a crude hashing algorithm for names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 use about 70 years, since before the adoption of moder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techniques, but it can still simplify filing procedures if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, make certain that SOUNDEX.EXE is in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ype    soundex name    where "name" is the name to be conve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type   soundex   and you will be prompted for a nam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executable, SOUNDEX.EXE, and the source code, SOUNDEX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.H, are placed in the Public Domain courtesy of the author of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awful use may be made of them.  The author accepts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idental or otherwise, caused by use or mis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oes not solicit contributions for the use of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 any that find their way to him will be gratefully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nd/or suggestions [criticisms?] are of course welcome.  To per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saying, "Don't throw money, applau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5 Chestnut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ville, MD 21536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thegrende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