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print the FLEXIBAK Plu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ope that you will complete the form and send it 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receive many extra benefi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printed and bound manual, containing about 60 pages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ee lifetime suppor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latest version of FLEXIBAK Plus, with no annoying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special version of FLEXIBAK Plus for 386 processors,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advanced instruction set found in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PSELECT, a stand-alone utility that compliments FLEXIBA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your registered package may also contain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other useful uti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may also be available from your local dealer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ALER.DOC for dealer information, or ask your dealer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sh to register my copy of FLEXIBAK Plus. Please send 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gistered version on 5.25"/3.5" diskette along with a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which I enclose ful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FLEXIBAK Plus From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price is as follows and may be paid by cheque, 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or MasterCard/Euro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&amp; EEC: 39.00 pounds plus VAT (45.83 pounds in to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uropean Countries: 41.00 pounds ster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&amp; Canada: $59.00 + $4.00 shipping (US Doll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: $69.00 (Australian Doll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World: 44.00 pounds st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arge my VISA/MasterCard No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ires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/phone/fax cheque or credit card inf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&amp; Canada:             JASC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901 Red Circle Drive, Suite 3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netonka, MN 553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: (612) 930 9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612) 930 9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: 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: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 &amp; Rest Of The World:   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ts HP23 6A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: (01442) 89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01442) 89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, phone or fax for Site Licens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