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 o m m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E N D O R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Vend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NDINFO.DIZ also contains vendor information, in autom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, BBS file names, and keywords may be found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, Simplifi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's, Disk Vendors, and Computer Clu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quirement for distribution of this package  via thes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it be complete and unaltered, and only in its shareware form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Long Form' below for allowable additions to the packag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pt of this package by a vendor directly from Cottonwood Softw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DN Project, the ASP CD-ROM, or Author Direct constitute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package, provided the package has been recei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sources within the last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 organizations are automatically authorized to distribu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in accordance with the rules of the ASP and the abov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).  Notification as described below is optional, but encour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SP vendors may distribute this package in accordance with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'Long Form' below, but the vendor must contact Cottonw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indicate the distribution channel name and type, so we can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our database and better serve you and our customers.  A simple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, phone message, E-mail or FAX is sufficient, provided that you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any name, address, phone number, distribution channel type/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gram name and version that you are distributing. 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bout the program, your business, or other ways to rea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Compuserve ID) are appreciated.  (Thank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CD-ROM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ack vendors and CD-ROM manufacturers must contact Cotton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tribution, and must provide a contract (with royalty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 for this package) before any distribution or adverti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done.  Cottonwood Software requires that at least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istribution package (rack package or CD-ROM)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review (if you have previously distributed shareware in this fo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tailed information about the distribution package (if you hav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applies to ASP member rack/CD-ROM vendors as wel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does NOT apply to any rack/CD-ROM vendors who rece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directly from Cottonwood Software.  However, any other lic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, or agreements that may have accompanied the package 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ust b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orm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etaile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, Lo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this program, Cottonwoo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efined as containing all the material listed in th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ection of the enclosed documentation file(s).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ing List section, or the documentation file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s not complete and distribution is forbidden. 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- including all related program files and documentation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the introductory 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used by many shareware disk vendors, are accep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text file 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at particular BBS. Other BBSs add a small one-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BBS name and phone number into the compressed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the file is uncompressed.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are acceptable and may be used, provided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package.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may be charged for the cost of the diskette, shipping and handling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total (per disk) does not exceed US $8.00 in the U.S. and Canada, 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CANNOT be sold as part of some other inclusive package. N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 included in any 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from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pproved Vendors who wish to distribute this package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(non-ASP Vendor Members) who wish to distribute this package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lection (such as PsL's MegaDisk set, or a CD-ROM package) must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Cottonwood Software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add any of our programs to a CD-ROM or other collection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release date of the version you have. If the version is over twe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months old then please contact us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this package as a Disk-of-the-Month,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a subscription or monthly service, then the following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Associate (Disk Vendor) Membe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distribute this package under the Disk-of-the-Month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non-ASP Members) must contact us in advance to en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use a Disk-of-the-Month distribution to use up your inven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(out of date) disks. Only current versions may be shipped as Disk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User's Guide may not be reproduced in whole or in part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, without the written permission of Cottonwood Software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disk-based documentation may not be distributed i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t list any of our products in advertisements, catalog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our products as "FREE SOFTWARE". Share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ttonwood Software prohibits the distribution of outdated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, without written permission from Cottonwood Software. I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is 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most current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s provided in this agreement. Any such unauthorized use sha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Government Information: Use, duplication, or disclosure by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of the computer software and documentation in this packag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bject to the 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s set forth in subdivision (b)(3)(ii) of the Rights in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Computer Software clause at 252.227-7013 (DFARS 52.227-701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or/manufacturer is Cottonwood Software, P.O. Box 6546, Lea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KS, 66206-05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tonwood Software reserves the right to deny permission to any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for any reason.  If permission is denied, any remaining (uns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program must be deleted or destroyed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ld CD-ROMS containing the program as a part of a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To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end us a copy of any reviews, articles, catalog descript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formation you print or distribute regarding this package.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time and assistance and for supporting the shareware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readme file for our mailing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.ZIP    (6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X120.ZIP  (8-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, then please use the name "COMMEX" or "COMMEX10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, windows, common, dialog, extension, ASP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; Windows System Utilities; commex, extension, windows, common, dialog, ASP,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x 1.20: Windows Common Dialo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/3.11.  Adds file Find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Rename, and MakeDir function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s' Open and Sav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adds 3-D look.)  Fully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ttonwood Sofwtare  &lt;ASP&gt; &lt;STAR&gt; &lt;CGD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x 1.20: Windows Common Dialog Extensions for Windows 3.1/3.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file management functions like Find, Copy, Delete, Re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r to the Open and Save dialogs of most Windows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re jumping back and forth between your application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or DOS to do common functions!  Search every disk dri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for files (multiple masks, too!)  Make a new directory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s, delete old versions, make backups before you ope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-- it's so easy, all from the same Open/Save dialog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shareware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ttonwood Sofwtare  &lt;ASP&gt; &lt;STAR&gt; &lt;CGD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PC/AT compatible computer (80286 or higher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or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15.00 (plus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user registration information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FRM text file or READM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