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FL Forecaster for DOS 4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95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tton Software, RR 1 Box 1622, Hop Bottom, PA 1882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\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 NFL Forec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License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-- Trying Out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of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and Postpon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ng MAIN-DTA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-DTA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Average Poin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3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4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5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6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Restor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Sa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 T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.1 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.2 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2 Turn Shadow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3 Togg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1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2 Title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3 Spreads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1 Highligh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2 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3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3.1 Use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3.2 Use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1 Zero MAIN-DTA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2 Create New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Manually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Manually Forecas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Siz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Help on Foreca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 Cat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8 Why Should I Register NFL Forec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9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0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1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the winners of football games, you must r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eams; some teams must be better than others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may be taken into account, including yard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nd rushing, average yards per down, quarterback r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field advantage.  However, ONLY TWO THING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: (1) a team's win/loss record which in turn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number of points scored by and against that te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eam must win games and to do this it must sc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it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SCORES, NFL Forecaster assigns each NFL te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and defense ranking and a total ranking (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combined).  Based on these rankings Forecaster pr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of games and the point spreads.  IT ONLY TAKES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TO ENTER THIS WEEK'S SCORES AND OBTAIN NEXT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eleven seasons, FORECASTER has correctly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62.7% of the time and spreads 58.9% of the time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-88 strike season is excluded, then Forecaster'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o 63.3% for winners and 59.4% for spreads.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ve years Forecaster has correctly predicted winners 63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and spreads 60.0% of the time.  And for the 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Forecaster hit 70.2% for winners and 67.7% for sp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does not equal the percentages of som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rs, it should be noted that Forecaster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and spreads for 90% of the games (only 249 of 2,45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close to call), not just Monday night games or "5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."  NFL Forecaster usually picks mor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ndicappers and regularly predicts more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an the Las Vegas odds-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picks winners and predicts point spreads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"beat the spread."  For example, let us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-makers have predicted that San Diego will beat the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points.  If you pick San Diego and they win by two (23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, you lose; the odds-makers win because San Diego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) did not beat the spread.  However, if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 San Diego will beat the Raiders by two point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en Forecaster "wins"; it correctly predicte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(two or mor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uses only scores to rank teams and it ran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ly.  Therefore, it cannot take into acc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are very good on Monday night or that a quarterback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 during practice, but you can.  Forecaster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dds-maker; it doesn't bet, but it will tell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in, by how much, and why (it shows the rank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signed to each t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 Forecaster is RECREATIONAL SOFTWARE: any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associated with the program is derived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NOT from any results which might accru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ecasts. It is NOT intended to be used as an aid to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and NO claim is made that it will make you a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ccuracy of its forecasts is great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predictions (more accurate than flipping a co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 Forecaster was written using Borland Pascal 7.0.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 a registered trademark of Borland International.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 registered trademark of Microsoft Corporation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Microsoft Corporation.  "Data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noun taking a singular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minimum requirements,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, see VENDINFO.DIZ, README.1ST and SETUP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'S N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ew to version 4.0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ranking and prediction algorithms produc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.  For the past 11 seasons, winners accura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rom 61.5% to 62.7% and spreads from 54.1% to 58.9%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5 seasons, winners accuracy has increased from 62.1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7% and spreads from 53.8% to 6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sed to work with new 30-team league (still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team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-new-schedule function handles seasons from 14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am and city names reside in a disk file (names.nfl);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names (if a team moves from one city to ano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panded on-line help, including "Interpreting Forecas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Users -- Trying Out Forecaster," "Correcting Mistakes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led and Postponed G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ile (schedule.nfl), main data file (main-dta.n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ekly archive files (week-??.??)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configuration file (fcast.cfg)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recaster provides several types of help: a complete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-line hints; and a complete context-sensit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cessed via the Help menu and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on-line help via Forecaster's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menu item of the topic you are interest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 Forecaster menu item is highlighted,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will provide a "hint"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function.  Also, whenever a menu item is highligh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F1 to access Forecaster's on-line help;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at menu item will be display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-line help while running Forecast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ST.HLP must be in the same directory as FCA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(FCAST.DOC) is identical to FCAST.HLP except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been removed.  Few users print the entire manual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ection or two).  To print all or part of the manual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your editor or word-processing program and use it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CAST.HLP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on-line help, you can move or resiz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scroll through the help text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keys or a mouse.  In the on-line text are top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ighlighted words and phrases.  If you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ord or phrase and press Enter (or double-click the mo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will jump to and display the tex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 For example, if you are looking at the on-lin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ing Spreads," there will be a highlighted link to "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."  If you select this link, you will see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Printing Spreads" where there will be links to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opic has browse links. ����Ŀ ����Ŀ  The right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next topic       � &lt;&lt; � � &gt;&gt; � 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the             ������ ������  previou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owse links is like turning pages in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on-line help, you can press Alt+F1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opic (up to 10 previous topics).  Thus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links from one topic to another and find your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began.  Also, while viewing the on-line hel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Shift+F1 to display the on-lin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NFL Forecaster's dialog boxes contain a help butt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o get help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 you enter the scores for the games played and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new rankings for each team.  Then you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that will be playing in the next week's games and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 the winners and spreads.  The new rankings mus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-DTA.NFL file so that the rankings can be us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This is done automatically if you us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MAIN-DTA.NFL is reused each w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's rankings are read into the computer's memory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new rankings which are then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.  (See "Trying Out Forecaster"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ing around" with Forecaster before the season beg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eek's rankings should also be saved to weekl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not updated each week.  This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Quick function.  Th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ankings of a given week, the scores of tha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irst week of the season) and the foreca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eek (except the last week of the season)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find a ranking, score, or forecast of an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They can also be used to reconstruct MAIN-DTA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hould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spread forecasts and enter scores using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's slow function.  However, it'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function which takes you step-by-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entering scores, forecasting spreads, 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reports.  You choose the wee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redictions for and Forecaster reads the NF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 file, displays the teams which have played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that you enter the scores. It the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 for the next week, saves the new rankings,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to disk, prints the reports you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ankings in the view window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has several other functions and is highly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six different view windows; prin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; print or view the NFL schedule; sort the ranking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; use team or city names; add row highlighting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to the printed reports;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season you need to alter two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, the number of points a team has scored, its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and tie record and other data must be set to zero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 Also, SCHEDULE.NFL must be upd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Forecaster provides functions for both of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purchase an annual update dis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, SCHEDULE.NFL and the latest version of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NING NFL FOREC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the drive and directory that contain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files and type "fcast"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lacing the Forecaster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o that you can run Forecaster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and registration reminder dialog box is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recaster loads and initializes. 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an press the "OK" button to continue (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active until then).  The title dialog box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orecaster does not contain a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lose itself automatically when Forecaster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will run in a DOS box under Microsoft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Setup places a Forecaster icon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you can use Windows Program Manager to plac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ktop so that you can run NFL Forecaster for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icon.  (Cotton Software also publishe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FL Forecaster that takes advantag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display and printing capab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TING NFL FOREC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Forecaster by choosing Exit from the File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X.  If you have loaded a file (either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via Quick), entered scores and thus changed th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aved the new rankings to disk, Forecaster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bout to quit without saving the new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choose to save the data before qu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will open a Save As dialog bo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o quit without saving the data (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enter some scores to see how the ranking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team x had won instead of lost and do no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ankings).  Also, you can choose to cancel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imply returned to Fore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NUAL UPDATE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FL Forecaster uses game scores, current ran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and average points for and points against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nkings and to calculate point spreads, it is necess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season to modify MAIN-DTA.NFL so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wins, losses and ties and the win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team are set to zero.  Also,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function, a new schedule file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 Forecaster provides functions for zeroing MAIN-DTA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reating a new schedule (SCHEDULE.N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season.  Many users prefer to purch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update disk instead of using these functions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 a zeroed MAIN-DTA.NFL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HEDULE.NFL fil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FL Forecaster.  All registered owners of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ified when the update disks become availab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July 1). The cost is $7.40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.  When you register Forecaster, you receive a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25% off the price of your first annual update disk. 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s MUST be ordered directly from 100% Cott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Y SHOULD I REGISTER NFL FORECA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recaster is a copyrighted shareware product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public domain.  You can try it before you bu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copies to others  If you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must register it. (See "Warranty/License/Suppor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NFL Forecast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atest version of the program (with MAIN-DTA.NF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shipping day) which does not have any reques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alog box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limited, life-time, free (not toll-free)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lete set of archive files: 10 years of scores,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k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5% discount coupon: toward purchase of annual update di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$2.00 coupon: toward registration of any other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(see the file PRODUCTS.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CSM Shareware Collection CD certificate: 4,500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95 + S&amp;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d, of course, the appreciation of programmers who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inexpensive, quality, useful and entertai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achers are over-worked and underpaid.  Therefo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who registers directly to Cotton Software using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letterhead will receive a $3.00 reba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NFL Forecaster by sending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.00 (US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of the United States should add $3.00 fo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 registration form by choosing Help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rom the Forec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MC, Visa, Amex, Discover)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800-2424-PsL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EMAIL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will be processed more quickly and efficient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em #11343.  Be sure to tell the operat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REGISTERED version of NFL Forecast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SL NUMBERS ARE FOR ORDERS ONLY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tton Software (717-289-4019).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PsL will notify us the day of your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RANTY, LICENSE,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BBS SYS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ors should refer to VENDINFO.DIZ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lieves that NFL Forecaster is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s documentation says it can do.  Every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effort has been made to remove "bugs" from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user aware of its limitation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impossible to prove a computer program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users of NFL Forecast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NFL FORECASTER IS SUPPLIED AS IS. 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PERMITTED BY APPLICABLE LAW,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IS SOFTWARE SHA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INCLUDING ANY LOSS OF PROFIT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, INCIDENTAL OR CONSEQUENTIAL DAMAG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erms Applicable To All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 Forecaster and all associated software and document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are copyrighted products.  The NFL Forecaster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all files contained within the ODNFL40.ZIP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  All rights not expressly granted her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  The use or distribution of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hibited, except as authorize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NFL Forecaster package may not be copied, r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, sold, modified, decompiled, disassembl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ed except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erms Applicable To Trial Us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period of 30 days.  If you find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useful and continue to use it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100% Cotton Softwar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fee, benefits,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erms Applicable To Use Of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NFL Forec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That is, this software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ok cannot be read by two persons at the same time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).  If more than one copy of NFL Forec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ore than one computer at the same time, each copy of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must be individually registered or a spe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btained.  Low-cost site, multiple-copy, a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.  Write or ca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s, User Groups, Mail-Order Disk Vend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File-Distribution Networks regardless of fe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NFL Forecaster package provided they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naltered copy of the NFL Forecaster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no claim of ownership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re also allowed, but only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 data record incorporated in VENDINFO.DIZ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atisfying all the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that data record is hereby authorized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NFL Forecaster package may not be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, sold or franchised.  Each vendor wish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FL Forecaster package must independently satisf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mited distribution license.  The author may revo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granted here at any time by notifying you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of the NFL Forecaster package are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keep the package current with changes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League (for example, the schedule)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s over twelve (12) months old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latest version.  Version 4.0d of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for DOS was released 1 Jun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NFL Forecaster receive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fetime of the product.  You can cal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) 717-289-4019 or send a letter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SHAREWAR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you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If you try a Shareware program and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.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some request registration while others requi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y a maximum trial period. 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ange from the basic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i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shareware author specifically gran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e software, either to all or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: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  But if you do us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AS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, an industry association f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to which authors and vendors of Shareware programs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Shareware, you benefit from ASP activities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broad distribution of Shareware so that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continue to be reasonably priced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ASP sets and maintains programming, mark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ndards that members must follow; thus,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P Shareware programs are of high quality, marke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support meets minimum standard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an ASP Shareware program may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ppled) in any way; members must respon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; members must provide technical suppor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ASP member move or obtain a new telephone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cate him or her through the ASP Executive Director,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, Muskegon, MI 49442-9427 USA, CompuServe 72050,1433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, Voice 616-788-5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USA, 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"The Shareware Compendium," a catalog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rom many bookstores and directly from the ASP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TCHING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NFL Forecaster after the NFL season has be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losed letter will inform you when main-dta.nfl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a Tuesday morning after the Monday night ga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package before the next games are play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nothing except print out the forecas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ip on Tuesday and you get it on Thursday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\Open and File\Print\Archive File to print out th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following Tuesday morning use Quick to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forecasts for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ames are played between the time we ship and you receiv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ship on Friday and you get it the following Tues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ot bother printing out the forecasts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uick to enter scores and obtain forecasts for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you want a complete printed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 for the season up to when you received Forec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File\Open to load each weekly archi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\Print\Archive File to print each archive file (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, scores and forecasts for each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an unregistered copy of NFL Forecas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began, you need to "catch up" -- bring the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-DTA.NFL) up to date (see "Overview").  You will ne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FL game scores from the beginning of the sea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MAIN-DTA.NFL contains the rankings for the team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evious season before any playoff games (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points against, win, loss, and tie have been zero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re based on the scores you enter and the fore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ankings, so the rankings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make a backup copy of your disks and install NFL Fore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Fore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Quick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list box choose "Enter week 1 scor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week 2 sprea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the scores.  Forecaster will update the ran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preads for wee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the "No" button when Forecaster asks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spreads for some non-schedul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"Yes" button when Forecaster asks if it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rank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the "Yes" or "No" button when Forecaster ask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the "Yes" or "No" button when Forecaster ask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pen the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peat steps 3 to 9 until you have entered the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that NFL games were played.  Of course, at step 4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the appropriat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you will have one or more weekl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-DTA.NFL will contain the latest rankings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Quick each week to update the rankings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forecasts.  If you want a complete printed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, you should choose "Forecast week 1 spreads"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ome to step 4; Forecaster will skip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OFF 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off games and the Super Bowl, you must use Slow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Slow/Forecast Spreads because Quick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to request scores from you and forecast sprea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off teams are unknown when the schedule is constru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off game and the Super Bow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File/Open to load MAIN-DTA.NF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low/Enter Scores to enter each of the sco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low/Forecast Spreads to obtain forecas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playoff g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File/Save As to save MAIN-DTA.NFL (press the "Y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ecaster asks if it should replace the current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File/Save As to save an archive file (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YOFF1.9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File/Print to print the repo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d use View to view the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PRETING FORECA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formation in this section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FL Average Points Per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lations between Forecaster's ranking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' offenses, defenses (determined by points) and win-loss-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are very strong.  The coefficient of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eams' win-loss-tie percentage (column A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Forecaster's Total ranking (column B) is +0.97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correlation between the teams' win-loss-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(column A) and the average number of points sc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 per game (column C) is +0.823. 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between the teams' win- loss-tie percentage (colum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verage number of points scored against the team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 D) is -0.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lations based on 11 Seasons (1984-85 to 1994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A    Column B     Column C    Colum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         Average      Average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s        Total        Points+     Poi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          Tie %       Ranking      Per Game   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  .763   1    131.2   1    26.8   1    16.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        .634   2    109.8   2    20.6   9    16.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Giants      .617   3    109.0   3    20.3  13    17.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ami          .606   4    107.4   4    23.7   2    21.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ver         .603   5    107.1   5    21.7   4    19.3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     .563   6    106.5   6    22.4   3    19.6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ngeles    .560   7    101.0  14    19.9  17    19.3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rleans    .549   8    105.5   8    20.6  10    19.2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   .531   9    104.8   9    20.1  15    19.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nesota      .526  10    105.9   7    21.6   5    19.6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sas City    .526  11    104.2  10    20.1  16    19.3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sburgh     .526  12    102.2  12    19.8  18    19.3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         .526  13    101.9  13    20.6  11    19.6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alo        .526  14    100.9  15    21.0   7    20.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land      .506  15    102.9  11    19.4  20    18.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ttle        .486  16     99.8  16    19.3  21    19.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        .486  17     99.6  17    21.0   8    21.2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Louis      .463  18     95.3  20    20.3  14    21.6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      .451  19     98.8  18    20.4  12    20.8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Jets        .449  20     94.3  22    19.5  19    20.9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gland    .440  21     93.3  23    18.2  25    20.7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Bay      .437  22     97.4  19    19.3  22    20.4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roit        .420  23     91.2  24    18.9  23    21.9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cinnati     .411  24     94.5  21    21.1   6    23.0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apolis   .383  25     87.6  25    16.4  28    21.6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zona        .374  26     86.1  26    18.0  26    22.1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        .346  27     83.1  27    18.5  24    23.9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     .280  28     77.4  28    16.9  27    24.3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eleven seasons, Forecaster has correctly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62.7% of the time and spreads 58.9% of the time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-88 strike season is excluded, then Forecaster'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o 63.3% for winners and 59.4% for spreads.)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ve years Forecaster has correctly predicted winners 63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and spreads 60.0% of the time.  And for the 1991-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Forecaster hit 70.2% for winners and 67.7% for sp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do not equal the percentages of som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rs, it should be noted that Forecaster predicted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eads for 90% of the games (only 249 of 2,450 games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all), not just Monday night games or "5-star speci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-By-Year Accuracy for 11 Seasons (1984-85 to 1994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      Wins       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      Predicted   Correctly 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son     Predicted   Even        Predicted  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4-85    206         18          69%         6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-86    204         20          64%         6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87    193         31          64%         5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-88    198         12          58%        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-89    199         25          58%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-90    205         19          59%         5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91    205         19          63%         5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92    198         26          70%         6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93    198         26          63%         6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94    194         30          63%         5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-95    201         23          60%         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   90%         10%         63%         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ason progresses, Forecaster tends to becom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redictions; changes in coaches and players,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systems, and even locations can affect the str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which are not reflected in the start-of-seas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carried over from the end of the previous season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larger the spread Forecaster predict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t is to be correct.  The same is tru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s.  If Tampa Bay plays San Francisco, w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) will probably predict that San Francisco will win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touchdowns. Our (and Forecaster's) prediction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ect than when we predict that one of two closely-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will win by a fiel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caster Accuracy for 11 Seasons (1984-85 to 1994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ecaster           it correctly    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a             predicted       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of               the winner      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to  1.9             56%              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to  4.9             64%              6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to  5.9             69%              5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to  8.9             79%              6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and above           87%   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reads/games       63%              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of course, seasonal averages.  For examp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-87 and 1990-91seasons Forecaster predicted winners in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.9 point range with 92% accuracy but with only 50%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988-89 season.  The 87-88 strike season bring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accuracy about .6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THAT MAY HELP YOU PICK WINNERS (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vers the 11 seasons from 1984-85 to 1994-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S                      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 BY)   total  avg pts   (POINTS AGAINST) total  avg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YEARS  pts    per game  FOR 11 YEARS     pts   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 4685   26.8      San Francisco    2842   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ami         4140   23.7      Chicago          2954   1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    3917   22.4      NY Giants        3073   1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ver        3796   21.7      Cleveland        3228   1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nesota     3772   21.6      Philadelphia     3326   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cinnati    3684   21.1      Seattle          3344   1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alo       3681   21.0      New Orleans      3354  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       3669   21.0      Pittsburgh       3371  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rleans   3610   20.6      Denver           3379  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        3608   20.6      Kansas City      3384  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       3599   20.6      Los Angeles      3386  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     3573   20.4      Minnesota        3437   1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Giants     3545   20.3      Dallas           3438   1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Louis     3544   20.3      Washington       3438   1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sas City   3520   20.1      Buffalo          3504  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  3514   20.1      Green Bay        3578   2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ngeles   3479   19.9      New England      3629   2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sburgh    3466   19.8      San Diego        3643   2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Jets       3411   19.5      NY Jets          3659   2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land     3393   19.4      Miami            3667   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Bay     3380   19.3      Houston          3710  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ttle       3373   19.3      St. Louis        3775  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roit       3308   18.9      Indianapolis     3788  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       3240   18.5      Detroit          3835   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gland   3189   18.2      Arizona          3861   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zona       3151   18.0      Cincinnati       4030   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    2953   16.9      Atlanta          4189   2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apolis  2876   16.4      Tampa Bay        4254   2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6 ti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  vs Detroit    week 10 84-85  2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 vs Atlanta    week  7 86-87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  vs Arizona    week 14 86-87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ver        vs Green Bay  week  2 87-88  17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sas City   vs NY Jets    week  5 88-89  17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sas City   vs Cleveland  week 11 89-90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games in which 1 team scored 50+. The top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Jets        62  Tampa Bay    28  week 11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cinnati     61  Houston       7  week 15  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        58  Cleveland    14  week 14  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cinnati     56  Tampa Bay    23  week  8  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     56  Atlanta      17  week 11  9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  56  Atlanta      17  week  7  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Giants      55  Green Bay    24  week 16  86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apolis   55  Denver       23  week  9  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  55  Detroit      17  week 16 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      54  Pittsburgh   44  week 14  85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games in which combined score was 75+ points. The top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San Diego     54  Pittsburgh   44  week 14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NY Jets       51  Miami        45  week  3  86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NY Jets       62  Tampa Bay    28  week 11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Buffalo       47  Houston      41  week  3  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Buffalo       52  Pittsburgh   34  week  2 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San Diego     44  Cincinnati   41  week  3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Seattle       49  San Diego    35  week  2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Green Bay     44  Detroit      40  week 13  86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Kansas City   42  San Diego    41  week  7  86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Washington    44  Minnesota    38  week  9  86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Minnesota     44  Dallas       38  week 12  87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games in which the spread was 40+ points. The top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Cincinnati    61  Houston       7  week 15  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Cleveland     51  Pittsburgh    0  week  1  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San Francisco 48  St. Louis     0  week 16  8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eattle       45  Kansas City   0  week 10  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Washington    45  Detroit       0  week  1 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San Francisco 51  Minnesota     7  week 15  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Chicago       44  Dallas        0  week 11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Houston       58  Cleveland    14  week 14  9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highest Forecaster Total rankings (100 is aver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.6  Chicago      week 12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.7  Chicago      week 11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2  Chicago      week 16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.6  Chicago      week 15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9  Miami        week 10  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9  Chicago      week 10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8  Washington   week 12 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6  Chicago      week  5  8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4  Miami        week  9  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2  Chicago      week 14  85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lowest Forecaster Total Rankings (100 is aver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0   New England  week 17  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5   New England  week 16  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7   Cleveland    week  1  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1   New England  week 15  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0   Kansas City  week  7  8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3   New England  week 14  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4   Kansas City  week  8  8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1   Minnesota    week  1  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.0   New England  week 13  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.3   Tampa Bay    week  1  84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best offenses (most points by) for 1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year                     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  Miami          84-85     32.1  Miami          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  San Francisco  94-95     31.6  San Francisco 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5  Washington     91-92     30.6  San Francisco  8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  San Francisco  84-85     30.3  Washington    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3  San Francisco  93-94     29.7  San Francisco  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7  San Diego      85-86     29.6  San Francisco 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  San Francisco  87-88     29.2  San Diego    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Buffalo        91-92     28.6  Buffalo       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6  Chicago        85-86     28.5  Chicago      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8  Cincinnati     88-89     28.1  New Orleans    87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worst offenses (fewest points by) for 1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year                     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 Seattle        92-93      8.8  Seattle        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 Indianapolis   91-92      8.9  Indianapolis  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  New England    90-91     11.3  New England    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  Cincinnati     93-94     11.7  Cincinnati    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Indianapolis   93-94     11.8  Indianapolis  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  Arizona        91-92     12.3  Arizona       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  Tampa Bay      91-92     12.4  Tampa Bay     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Buffalo        85-86     12.5  Buffalo      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Dallas         89-90     12.8  Dallas         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Atlanta        87-88     12.8  New England    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New England    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best defenses (fewest points against) for 1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year                     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  Chicago        86-87     11.7  Chicago        86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  Chicago        85-86     12.4  Chicago      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New Orleans    92-93     12.6  New Orleans    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Cleveland      94-95     12.8  Cleveland     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NY Giants      93-94     12.8  NY Giants     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 New Orleans    91-92     13.2  New Orleans   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 NY Giants      90-91     13.2  NY Giants      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Chicago        88-89     13.4  Chicago        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  Washington     91-92     14.0  Washington    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  Pittsburgh     92-93     14.1  Pittsburgh     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worst defenses (most points against) for 1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year                     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  Minnesota      84-85     30.3  Minnesota      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3  Tampa Bay      86-87     29.6  Tampa Bay      86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  Cleveland      90-91     29.1  Atlanta        8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  Buffalo        84-85     28.9  Cleveland      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  Atlanta        85-86     28.4  Buffalo        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8  Tampa Bay      85-86     28.3  Atlanta      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6  New England    90-91     28.0  Tampa Bay    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7  Atlanta        89-90     27.9  New England    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7  Cincinnati     85-86     27.3  Atlanta        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7  Houston        84-85     27.3  Cincinnati     8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.3  Houston        84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points scored by 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Jets   62   Tampa Bay   28  week 11  85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111 shu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times  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times   Kansas City,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imes   NY Jets, Arizona,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veland, Green Bay,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times   Dallas, Tampa Bay, San Diego,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imes   Houston, St. Louis, Denver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imes   Philadelphia,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imes   Buffalo, Minnesota, Cincinnati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imes   NY Giants, Miami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imes   San Francisco,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largest shutout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land     51  Pittsburgh    0   week  1  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 48  St. Louis     0   week 16  8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    45  Detroit       0   week  1 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ttle       45  Kansas City   0   week 10  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       44  Dallas        0   week 11  85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mallest shutout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Jets        3  Washington    0   week 15 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Jets        6  New England   0   week 13  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        6  Atlanta       0   week  5 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apolis   6  New England   0   week 14  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apolis   6  NY Jets       0   week  5  87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imes a team has been shut out 2 weeks in a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Bay      0  Buffalo      28   week  9  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Bay      0  Atlanta      20   week 10  8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gland    0  Atlanta      34   week 13  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gland    0  Indianapolis  6   week 14  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ttle        0  Dallas       27   week  6  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ttle        0  Los Angeles  19   week  7  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apolis   0  San Diego    26   week  9  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apolis   0  Miami        28   week 10  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uses only scores to rank teams. Therefore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e facts that the Cowboys are not so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uniforms, that Washington is very good at home or that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end is holding out for a better contract -- bu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your knowledge with Forecaster's objective pred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uch better than average chance of predicting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U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ave each week's data to a backup archive file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for example).  This can facilitate re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it "go bad" (see "Reconstructing MAIN-DTA.NF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names should be easy to decipher.  The for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is WEEK-??.yy -- for example, WEEK-03.95 or WEEK-11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imply save a copy of MAIN-DTA.NFL to a diffe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each week, but the file name would give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week's data it contained and you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or all of the weekly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/Save As to save a backup file.  Use the vario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the dialog box to set the path to a different dis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orecaster offers as the default or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vented.  When you press the "OK" button,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a file with the same name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it does, you are given the opportunity to replac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NSTRUCTNG MAIN-DTA.NF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, offense and defense rankings, points for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d other data are saved in the file MAIN-DTA.NF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this information is read into your computer 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the latest scores it is used to compute new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forecast spreads. The new ranking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then saved back to MAIN-DTA.NFL.  NFL Forecas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a valid MAIN-DTA.NFL file.  If MAIN-DTA.NF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is corrupted, it must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archive files contain the ranking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(as well as the scores for that week and the sprea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).  In order to reconstruct MAIN-DTA.NFL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appropriate weekly archive file and s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. (This is a good reason for making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archive file on a floppy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say that it is the Tuesday morn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the 10th week of the 1995-96 season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ttempt to use Quick to "Enter week 10 scores &amp;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11 spreads," you receive an error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cannot read MAIN-DTA.NFL. After trying several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lear that MAIN-DTA.NFL is no longer useful, s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it.  The latest weekly archive file on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09.95.  Use File/Open to load WEEK-09.95.  Use File/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ata as MAIN-DTA.NFL. Press the "Yes"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e existing MAIN-DTA.NFL should be replaced.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reconstructing MAIN- DTA.NFL.  Now you can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Enter week 10 scores &amp; forecast week 11 sprea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NFL, MAIN-DTA.NFL, FCAST.CFG, NAMES.CFG and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re ASCII text files.  Care must be take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are included in each file, in the correct ord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rmat.  NFL Forecaster takes care of this for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have to modif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-DTA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which is loaded and saved each week (MAIN-DTA.N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version number (currently 4.0), the characters "M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teams in the file.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each of the 30 NFL teams: tot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value, defense value, win/loss/tie percentage,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cored by the team and against the team, number of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nd ties, and a sort tag indicating the team's ran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orted.  A single character sort key is also sav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category the teams were last sort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number of points scored by each tea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last week is included.  Version 4.0 of MAIN-DTA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atible with previous versions.  MAIN-DTA.NF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 each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al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l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s contain the same information as MAIN-DTA.N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haracters "AD" indicating the file i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In addition, the archive files contain the sco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eek (except the first week of the season) and th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week (except the last week of the s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used to find a ranking, score, or forec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t week.  They can also be used to reconstruct MAIN-DTA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hould become corrupt.  Version 4.0 of the weekl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files do not change. 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or each week of the season. 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WEEK-xx.yy (where xx = week and yy = year).  WEEK-00.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for the first week of the season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forecasts, but do not enter scores).  Arch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utomatically b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various Forecaster configurati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ports titles, display colors, etc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item in this file; Forecaster handle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file and you can change the values it contai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  IN FACT, YOU SHOULD NOT EVEN LO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ORD PROCESSING OR EDITOR PROGRAM.  IT IS NOT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SO COULD CORRUPT IT!  Version 4.0 of FCAST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version number (currently 4.0)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in the file and the number of weeks in the sche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contain numbers representing the partici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each game of the season. The last line of SCHEDULE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FL season of the file -- for example, ".95-96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hedule file must be created each season. Version 4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NFL is not 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al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of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team and city names for the old 28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and for the current 30-team league.  Using any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ing program that can load and save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modify the names in this file.  You would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 a team moves from one city to another as the Rams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However, the names MUST remain in the same order,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13 characters and NO lines may b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s that Forecaster issues are self-explana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reports have been selected for printing."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ther messages with explanations.  Mos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d writing to disk.  There are many caus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including bad disks and corrupted DOS); theref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ther causes for the errors than thos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t enough memory available to comp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this message when attempting to use Quick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the schedule or reports and at other times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some memory by quitting any other progra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including TSRs) or removing drive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uld not open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looks for FCAST.CFG in the current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y and then the directories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f FCAST.CFG is in the Forecaster director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rrupt or there may be something wrong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rror reading options file; it may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reads FCAST.CFG when it loads options and when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windows layout.  If there is an err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re is something wrong with the file or your disk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CAST.CFG and saving option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Invali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ecaster has found named FCAST.CFG is not a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r the file has become corrupt. Tr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ST.CFG and saving options to create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ould not cre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Unable to open/rea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ay occur when Forecaster is try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 or an archive data file or read the old MAIN-DTA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choose Zero Main Data from the Options/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file may not exist, it may be empt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its read-only attribute may be set or the DOS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y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Not an NFL Forecas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was made to load a file and its internal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ecaster expects.  You have probably tri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ile or a pre-version 4.0d file.  See "File Form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Unable to open window: not enough memory or invali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ay occur with #1.  Follow the advic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annot find MAIN-DTA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annot find SCHEDULE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cannot find the schedule or main data fil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in the Forecaster directory or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Wrong schedul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tempted to load an older schedule file (pre-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d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Error reading SCHEDULE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ile is the correct version, bu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good copy of the schedule file to the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Error reading SCHEDULE.NFL;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values in the schedule file is invalid.  Cop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chedule file to the Forec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able to ope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Error writ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may result if a file is locked, if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if the DOS path is invalid and sometimes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or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Error writing options file; it may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most certainly indicates that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Error renaming/delet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ay occur when when you choose Options/Seasonal/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 or Options/Seasonal/Create  New Schedul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that a temporary file be created and/o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 renamed *.OLD and/or deleted.  There is probab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Error reading/writ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ay occur if you have chosen Options/Seasonal/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. Forecaster must read from the input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nd write to a new MAIN-DTA.NFL.  Either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or there is something wrong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Error writing SCHEDULE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Unable to initialize printer: memory may b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is the most likely cause (see error 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may be something wrong with your print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Unable to ope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is unable to find the file FCAST.HLP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(see error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Cannot find NAMES.NFL; will use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Wrong version of NAMES.NFL; will use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Error reading NAMES.NFL; will use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is unable to find or read NAMES.NFL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nd city names.  Forecaster will continue to run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MAIN-DTA.NFL and SCHEDULE.NFL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one of the files is an old 28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file (2.0d or earlier) and the other is a current 30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irst, load MAIN-DTA.NFL (use File\Open) and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it contains (use View\Team Rankings); then view SCHEDULE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View\Schedule).  Replace the in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 Forecaster requires DOS version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will not run if your DOS version is not at leas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member that data saved on a RAM disk is volat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when the electricity is turned off (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 with battery backup).  Thus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 files from the RAM disk to permanent media (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scores, if a team scores more than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just enter 98.  This is so far above the average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er game that the increase in the team's offensive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decrease in the opponent's defensive ranking) wi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that the difference between 98 and, say, 10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 If a team ever scores more than 98 poin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9 years the highest score was 62 points and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),  we will provide an update to NFL Forecaster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who writes o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FL AVERAGE POINTS PER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alue that is important to the proper working of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: the average number of points scored by a tea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(This value is not as important in version 4.0d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; fluctuations in this value hav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rankings and forecasts.)  Historically, every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cores 21 points per game on average, although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in recent years.  Rankings are based, in par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that any given team is better or worse than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e average (this is an oversimplification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  That is, a team that scores 30 points per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average offense and a team that holds its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 points has a stronger than average defense.  However,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affect this value; a liberalization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pass defense could result in fewer passing yar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 being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Number of Poin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eam for the Past 11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oints/   Av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Games     Weekly Av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-85        21.21        2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-86        21.53  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-87        20.52        2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-88        21.60        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-89        20.26  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90        20.61        2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-91        20.12  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92        18.97        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-93        18.73        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-94        18.70  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-95        20.26  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year avg  20.22  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table above, the average fluctu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-year average is down from 21.0 to 20.2 (excluding 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.  However, only in the 3 seasons 91-92 to 93-94 was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eviation from the 21 point average.  The NF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bout decreases in scoring (fans complain)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in order to keep the scoring at its historic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USERS -- TRYING OUT FOREC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"playing around" with Forecaster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copy of the file "main-dta.nf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computes rankings for the teams based upon thei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The rankings are stored in "main-dta.nfl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change each week as you enter new scores for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"main-dta.nfl" changes whenever you enter score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isk (this is done automatically when you us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 The rankings are used to compute the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rankings contained in "main-dta.nfl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 order to obtain accurate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"played around" with Forecaster -- entering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, obtaining forecasts, and so on  --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"main-dta.nfl" will contain inaccurate rankings: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sed on the scores you have entered and will not b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of the teams prior to the beginning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you have "played around," you should copy th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"main-dta.nfl" to your Forecaster directory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y to begin the season with accurate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w users enter scores twice, believing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"didn't take."  After you enter scores, the new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 automatically, although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unction, it will ask if the view windows sh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scores using the Slow function, you must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to disk using File\Save As and open a view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\Team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CELLED AND POSTPONED 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a strike, severe weather or 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e regular NFL schedule and you are un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unction to enter scores and obtain forecas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2 a hurricane caused the Miami-New England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for several weeks.  You could not use Quick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first week because there was no sc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-New England game.  And, during the week when the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played, Quick would not forecast sprea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-New England game because it was not on the schedule. 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to load the data (Open), enter the scores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 and save the data (Save As)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's assume that the Rams were schedul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ts during the 4th week of the season, bu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until week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S 1 &amp; 2: use the Quick function to enter scores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3: use the Quick function to enter week 3 scores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 for week 4.  Simply ignore the week 4 forec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-Jet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4: you will have to enter scores and obtain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File\Open to load main-dta.n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low\Enter scores to enter the week 4 scores (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ore for the postponed Rams-Jets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low\Forecast spreads to obtain forecasts for week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File\Save As to save the rankings to main-dta.nfl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es" button when asked if the existing main-dta.nf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File\Save As to save the rankings, scores and sp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week-0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S 5, 6, 7: use the Quick function to enter scores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8: you will have to enter scores and obtain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File\Open to load main-dta.n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low\Enter scores to enter the week 8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low\Forecast spreads to obtain forecasts for wee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tain a forecast for the postponed Rams-Jets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File\Save As to save the rankings to main-dta.nfl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es" button when asked if the existing main-dta.nf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File\Save As to save the rankings, scores and sp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week-08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9: you will have to enter scores and obtain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File\Open to load main-dta.n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low\Enter scores to enter the week 9 scores (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e for the postponed Rams-Jets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low\Forecast spreads to obtain forecasts for week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File\Save As to save the rankings to main-dta.nfl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es" button when asked if the existing main-dta.nf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File\Save As to save the rankings, scores and sp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week-0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10 and following weeks: use the Quick func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obtain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entire weeks are cancelled, you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, but you need to skip over the week(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assume that weeks 6, 7, and 8 are cancel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used the Quick function to enter the scores for wee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forecasts for week 6.  The week 6 fore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, but main-dta.nfl is up-to-date as of week 5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week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File\Open to load main-dta.n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low\Forecast spreads to obtain forecasts for week 9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ased on the rankings in main-dta.nf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File\Save As to save the rankings (which haven'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eads to the archive file week-08.95 (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recasts some 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week you would use the Quick func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week 9 and obtain forecasts for week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main-dta.nfl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ankings in order for Forecaster to mak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.  Accurate rankings depend upon main-dta.nf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ccurate statistics (the number of points scor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team and each team's win-loss-ti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ING MISTAK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istake when using NFL Forecaster i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core for a team and not realizing it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nd scores have been saved to disk.  Since ran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cores and forecasts are based on rankings,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core will result in an inaccurate forec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 to correct this mistake is to loa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rrect weekly archive file and save it as main-dta.nf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enter the scor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assume it is Tuesday morning after the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f the season.  You use the Quick function to "Enter wee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forecast week 12 spreads."  While entering week 1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you make an error but don't realize i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 has been saved to disk.  To correct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start NFL Fore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week-10.95 (which contains the rankings after week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ere entered), the most recent correct weekly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File\Save As to save the rankings to main-dta.nfl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es" button when asked if the existing main-dta.nf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 At this point main-dta.nfl is accurate as of week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can use the Quick function to "Enter week 11 scor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week 12 sprea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have to use the most recent correct weekl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o if you discover in week 15 that you made a mistak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week 11's scores, you have to load week-10.95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in-dta.nfl (as in the preceding paragraph)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 the Quick function to reenter the scores for weeks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13, and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make a mistake during the playoffs since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mpt you for the teams' scores or generate th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f you have saved appropriately-nam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week of the playoffs, you can use the step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while creating a new schedul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it until after the schedule has been saved to disk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team or date, omit a game, enter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, there is no way to correct the error, excep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gain or purchase an annual update disk. 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schedule only once each year, take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every game and week are correct when Forecast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rrupted or deleted main-dta.nfl, see Re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-- Trying Out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FL FORECASTER COMMAND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description of each menu command.  If you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a menu item is highlighted, the on-line help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that has a right arrow character on its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ubmenu to be displayed when that item is chos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nder Options, "View" has a submenu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iling windows, sha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that is followed by an ellipse (...)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o be displayed when that menu item is chos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ile/Open... invokes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that has a shortcut key description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out having to go to the menu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Open under the File menu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  Ctrl+O".  This means that you can press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" key simultaneously to invoke the File Open dialog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having to use the menu.  Another exam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Zoom under the Window menu looks like this "Zoom   F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press the F5 key anytime a view window i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and unzo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oups of menu items are like radio buttons;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a time.  The selected item in such a group has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left.  For example, only one sort menu item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and that selection will have a dot on its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items will have a check mark on their left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at menu item is selec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s/General/Highlight rows, there will be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left side to indicate that you want row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some menu items will change each time you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 For example, "Turn Sound OFF" will change to "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" if you choose it and change back to "Turn Sound OFF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it again.  The menu item tells you what will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Forecaster Quick handles loading and sav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ometimes, however, you may want or need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.  You need to load MAIN-DTA.NFL, enter th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IN-DTA.NFL yourself (1) for the playoff games and (2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sruption of the NFL schedule as happened in 199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rricane caused the Miami-New England game to be postpo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eks.  (3) There may be times when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eekly files for information purposes -- to 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 of a particular team at a particular time or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cores or sp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le_Open CTRL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File/Open causes a File Open dialog box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name of a file or choose it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put line maintains a history list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the arrow with the mouse or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 to see a list of previously chos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]�������� Open a file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     �  Name                      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� ���������������������������Ŀ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�����������&gt; WEEK-18.92             �#�  �  Open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ick a    � �����������������Ŀ          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rom    � �  MAIN-DTA.NFL  #�            �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    � �  WEEK-00.93    ��      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������������&gt; WEEK-01.93    ��          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WEEK-02.93    ��            �  Driv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WEEK-03.93    ��      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       � �  1990\         ��          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����&gt; 1991\         ��            �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1992\         ��      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���������&gt; ..\           #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� ������������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���&gt;C:\FCAST\*.*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���&gt;WEEK-18.92    1760    10/27/1992  9:00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file name input line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key (or click on the down arrow with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from a list of previous file names.  To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fferent disk drive, press the "Dri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"OK" button, Forecaster will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at it is a valid Forecaster dat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t.  Once the file is loaded you can View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or use Slow to Enter Scores or Forecast Sp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aded the file just to View or Print rank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another file or quit Forecaster.  If you have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ntered scores, you probably will use File/Sav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data; entering scores causes the rankings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save these changes.  If you attemp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after entering scores, it will remind you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the new rankings to disk and ask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File_Save As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File/Save As causes a File Save As dialo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Forecaster will offer the name of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the default name for saving.  You can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another name or choose a name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"OK" button or double-click on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checks whether there is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isk.  If so, it will ask you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 To select a file from a different disk driv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rive" button.  See "File/Open" for a sampl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Save As can also be used to make backups of each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.  After you have used Quick to enter the scores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, print the rankings, and save the data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ave As to save the data to another disk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back up your entire hard disk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eekly back up of the Forecaster data files.  Then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glitch should cause MAIN-DTA.NFL to become co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week of the NFL season, you will not have to re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son's scores in order to bring MAIN-DTA.NFL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Save As CANNOT be used to make copies of files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to save a file (or when Quick saves an archiv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checks to see if scores were entered and/or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.  If so it includes them in the archiv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an archive file from one directory and sav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(maybe in a different directory)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ankings, but not the scores or forecasts (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ere entered nor spreads forecast). 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files, you should make the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cores as described in the preceding paragraph or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Save As is meant to be used after using Quick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copy of the data and after using Slow/Enter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/Forecast Spreads for the playoffs and non-schedul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File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five reports which are basically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n the five View windows.  You can also print th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File/Print, a reports dialog box pops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for Spreads, Team Rankings, Division Rankings,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, Archive Data and Schedule.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, only the Schedule check box is enable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data file, the Spreads, Team Rankings,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gory Rankings check boxes will be enabled.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eck box will be disabled unless you have loaded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heck the reports you want to have printed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button.  When you save options (Options/Save options)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checked reports is saved.  (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cores/spreads check box is not saved.) Thus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rint a Team Rankings and Spreads report each week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eports and print the reports. Then choose Options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Now the print reports dialog box will pop up wit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nd Spreads already checked and you ca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reports require no fancy formatting and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n the oldest, simplest printers (including typewri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).  You can press the "Printer Setup" butt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r 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of each report (except Archive Data and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he season and week (if you are using Quick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itle to each report and initials to the spreads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ows, and use team or c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ports are printing, a "Cancel Printing"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you press the "Cancel" button, Forecaster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t the next line of the report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ast printer or computer, using a print spooler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its own buffer, printing may not immediately 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 the time when you press the cancel button, larg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 (or even entire reports) may have already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prints one report after another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insert pages manually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ly 1 report to print in the Print Reports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.  Insert a new page.  Select another report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dialog and print it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assumes that the page is 8.5" x 11"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print at 10 characters per inch i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(fixed) font.  The left margin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holes so the reports can be put in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ancier reports with different and/or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typefaces, you should obtain NFL Forec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dvantage of Windows superior prin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 File_Print_Spread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 report shows the same information as seen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window as well as additional items.  Boxe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ame are provided so that you can check your choices.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fter the team names for noting the sco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contains three columns with a cell for each game --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off whether Forecaster correctly predicted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read (Forecaster will blank out any game cel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s even) and whether you correctly picked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put your initials at the top of this colum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Print/Spreads init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right side, cells are provided for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tions, of correct choices and of correct perce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 for each column and to keep running tot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(Forecaster will automatically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eekly predictions for you.)  It is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progresses to see how well Forecaster does at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and spreads and how wel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report contains the forecasts calculat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rinting whether this is two or sixteen.  If no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recast, Forecaster will display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spreads report with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4-95 v3.0d   NFL FORECASTER: SPREADS       1994-95: Week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eam 1     Score      Team 2     Score Spread  W   S  BO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] St. Louis     24   [ ] Atlanta      30   1.0 � 0 � 0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] Cleveland     28   [ ] Cincinnati   17   6.0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] Houston       28   [ ] New England  14   2.0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] Kansas City   17   [ ] San Diego    14   6.0 � � � 0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] New Orleans   14   [�] Pittsburgh   37   2.0 � 0 � 0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] NY Giants     21   [ ] Philadelphia 10   5.5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] San Francisco 17   [ ] Dallas       26  EVEN �---�---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] Seattle       10   [ ] Detroit      30   1.0 � 0 � 0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] Arizona       36   [�] Washington    6  EVEN �---�---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] Denver        20   [�] Los Angeles  23   1.9 � 0 � 0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ES:                          # Week correct �  4�  3�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# Week predictions �  8�  8�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% Week correct �50%�38%�60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# Season correct � 38� 32� 4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# Season predictions � 70� 70� 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% Season correct �54%�46%�58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marks to the left of the team names indicate which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chose.  The columns labelled "Score" are the points sc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am (filled in by Bob).  The column labelled "Spread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-spread predicted by Forecaster.  Forecaster always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it choses to win on the left.  So, Forecaster pick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eans to beat Pittsburgh by 2 points, but Bob felt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win and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10 games scheduled for this week and Forecast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s for 8 of them (2 are predicted as EVEN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labelled "# Week predctions" contain 8 for Forecaster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b.  Forecaster predicted 4 wins and 3 spread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predicted 6 correctly and these numbers ar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labeled "# Week correct."  Forecaster predicted 4 of 8 (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 and 3 of 8 (38%) spreads correctly and Bob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6 of 10 (60%) and these precentages ar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labelled "% Week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this point in the season, Forecaster had made 62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34 wins and 29 spreads correct.  Bob had correctly chose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70 games.  These totals are added to this week's totals.  So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4+4), 32 (29+3) and 46 (40+6) are entered in the boxe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 Season Correct" and 70 (62+8), 70 (62+8), and 80 (7+1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the boxes labelled "# Season predictions."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n the season, Forecaster had predicted winn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% of the time (38/70) and spreads 46% of the time (32/7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had made correct choices 58% of the time (46/80)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# Season correct" and "# Season predictions" bo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next week's totals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 File_Print_Team Rank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Rankings report is very similar to the View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field upon which the rankings were s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indicated by a dot to the left of the field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number of points scored by each team i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report.  At the end of the season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each week's Team Rankings report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number of points scored by each team in each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(See "NFL Average Points Per Game" about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3 File_Print_Category Rank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ovides the same information as the Vi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window.  The team and city names are shorten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all of the column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4 File_Print_Division Rank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ovides the same information as the View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5 File_Print_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archive scores or spreads, you must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ata file first.  This function prints the sc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f the archive file (except the first week, WEEK-00.y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 for the following week (except the last week,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yy).  They are printed on a single page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as titles.  They never have highlighte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ata check box is always unchecked when you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alog box; you must explicitly check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the spreads report each week and fill in the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print archive scores or spread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eparate, printed copy of the scores each week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Use Quick to enter scores, obtain forecast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print the reports.  Then choose File/Open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or the current week (it was just saved by Qu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File/Print/Arch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6 File_Print_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hedule (SCHEDULE.NFL) is printed three wee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six pages). Options/Print/Title, and Options/Gener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ows are ignored when the schedule i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ile_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enables you to exit to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xecute DOS commands or ru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re is enough memory available)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, at the DOS prompt type "exit"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File_Exit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Quitting NFL Foreca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weekly update 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oading a data file (File/Open), individual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each team (Slow/Enter Scores), choosing t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forecasts (Slow/Forecast Spreads),  and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isk (File/Save As), you can use the Quick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semiautomatically.  You must use the Slow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ores and predict spreads for the playof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Quick from the menu, Forecaster displays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 from the list, pick which weeks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/forecast spreads for.  Forecaster  reads th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 (which contains the current ranking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NFL (which contains the current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en opens a dialog box for entering scores.  A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 will be highlighted in the list box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Acceptable scores range from 0 to 98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").  Enter the correct scores and press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Forecaster will prompt you to confirm that the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if you answer yes it will display them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ecaster has read the schedule, it will know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have been entered and immediately update th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new scores.  You can press the "Cancel"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o throw away any scores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entering scores, and do not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hen Forecaster prompts you to confirm the scor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ncel" button.  Do NOT save the data.  Choose Qui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ecaster updates the rankings, it will ask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rankings to disk.  You should answer y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special reason for not saving the rankings. 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ave MAIN-DTA.NFL and a weekly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will calculate the spreads for the next week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forecast some non-scheduled gam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a maximum of 17 spreads each week (2 extra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game week).  Some users like to calculate the spre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ite team against other teams (archrivals, stron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leader) each week.  If you answer yes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low/Forecast spreads dialog box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gotten the spreads for as many non-schedul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/can (or if you choose not to obtain non-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), Forecaster will ask whether it shoul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If you answer yes, the print reports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Check the reports you want (Spreads, Team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Rankings, Category Rankings) and press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ecaster will ask if it should open the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," it will call View/Restore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view windows in the sizes and pos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d via Views/Sav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before the first game of the NFL season use Qu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cast week 1 spreads."  (The archive file for this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00.yy.)  After the first week's games have been 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ond week's games are played, use Quick to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1 scores &amp; forecast week 2 spreads."  Each week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eek use Quick to "Enter week x scores &amp;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+1 spreads."  After the last game of the seas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week x scores" (since there is no x+1th game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off games and the Super Bow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Slow/Enter Scores and Slow/Forecast Spreads beca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schedule file to get scores and forecast sp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Options/Seasonal"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MAIN-DTA.NFL before the start of each season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schedule file.  See "Annual Updat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urchasing an annual update disk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FL schedule, a zeroed MAIN-DTA.NFL fil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FL Forec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enables you to open a view window for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category rankings, and spreads. The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ame may be displayed in a modal dialog box.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from an archive file can also be viewed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so enables you to display the NFL schedule.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is enabled whenever you (or Quick)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and scroll bars (or keyboard direction key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horizontally and vertically. 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View window to the upper left corner. 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View window to the lower left corner. 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s (or clicking on the scroll bar above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 Title ������[#]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#�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thumb buttom��&gt; ��  ��� scroll-ba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roll bars��&gt;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#     #�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#���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thumb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button) move the contents of the View window up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; for example, if 8 lines are being displayed in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you press the Page Down key, the next 8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Up and Down arrow keys (o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-bar arrows) scroll the window vertically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arrow keys (or clicking o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bar arrows) scroll the window horizontall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view window may be open at the same ti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and position of a window (excep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dialog box) and switch from one view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or keyboard: see "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View_Spreads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casts are listed down the screen with the winning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ing team and the point spread listed left to righ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declared to be EVEN (too close to call),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ames is irrelevant; the team on the left has NO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eam on the right.  Forecaster does not predic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8 points.  Only 17 spread forecast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session; see also Forecast Spreads.  Since the sp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ankings Forecaster will forecast spreads of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-- for example, 6.5 or 3.2.  Of course, no team ca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oints, but Forecaster gives you precise sprea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ounding them to 1, 2, 3, 6, or 7 points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wo teams are about equally strong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to forecast that a game between Dallas and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is even or that one team will win by a field go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one is only 1.2 points stronger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Views Layout        Save View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View_Team Rankings CTRL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 are listed: the team's rank (1-30); the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the total ranking; the offense ranking;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; the number of points the team has scored (Pts+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scored against the team (Pts-);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the team has scored each game (Avg+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number of points scored against the team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g-); the team's win-loss-tie percentage (0.000-1.000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, lost and tied.  The tea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splayed at the right side to make it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 when the window is scroll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, offense and defense rankings range from 0 to 2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eing an average total ranking, 101 being an averag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and 99 being an average defense ranking.  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eans that a team consistently scores twenty-o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ame (or whatever the average points per game i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FLAPPG") and holds the opposition to twenty-o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ame.  The higher the ranking, the stronger the team i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eam will display about 21 in the Avg+ and Av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A strong offensive team will show Avg+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1 and a strong defensive team will show Avg-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Sorting" for information about sorting View Team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Views Layout        Save View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View_Division Rankings 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displayed in sorted order (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from 1 to 30, the View Division windo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sorted within their division and conferenc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utomatically by win/loss percentage; you cannot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categories.  The same information is display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with the View Team window, except that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left of the screen is the rank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ast sort category used; a do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left of the "%" category header and anothe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to the left of the header of the category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 were last sorted.  If you are display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Rankings and Division Rankings and sort the Team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 on the left side of the Division Rank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reflect the new sort and the dot on the catego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Views Layout        Save View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View_Category Rankings 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utomatically sorts each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(total, offense and defense rankings, point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gainst, average points per game for, average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gainst, and win/loss percentage) and lists the te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headings.  There is a trade off between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Rankings displays.  Category Rankings is the quick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overall picture of all of the rankings.  You can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ight categories with Team Rankings, bu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 displayed only by one sorted categ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Rankings shows you all eight sorted categori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However, only the names are displayed and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Views Layout        Save View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View_Restore Layout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View_Sa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 layout includes the position and size of ea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Spreads, Team, Category, Division) that is op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say that each week you would lik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nd division rankings and the spreads.  Open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position them the way you would like. 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ave Views Layout.  The layout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ST.CFG.  Now, any time that you choose View/Restor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the three windows will be opened, positioned an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aved them.  Of course, the spreads view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less spreads have been forecast.  The last 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unction will ask you is whether you want to ope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answer "yes," Quick will call Restor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layout, choose Save Views Layout when n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open; then when you choose Restore Views Lay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iew windows will be opened (if spreads have been fore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 layout is saved from the View menu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When you choose Options/Save, the views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.  This means that you can make chang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ow highlighting on or off) and save them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all of your view windows are open, positi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correctly.  Conversely, you can make changes to th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save it without having to be concerned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archive data window is neither saved n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ave the views layout while in 43- or 50-ro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more windows partially or completely below row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ore the views in 25-row mode, part or all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isible because it is located below row 25 (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drag it up with the mouse)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indow/Move on the menu and use the arrow keys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save the windows layout and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should go to the Options menu and sav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Save).  Then try to save the windows layout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receive an error message, you should cop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ST.CFG to the Forecaster directory, because the 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ust be corrupt.  If there is no configuration fi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save options; Forecaster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re is not a valid configuration file on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ve views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View_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menu item, a dialog box ope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: the average points per gam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file and the average points per game calcul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res have been entered (this will be 0 until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).  You might use this if you do not regular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Rankings report which includes the average poin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option to obtain the average poin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eek for an entire season, by loading each weekl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/Open) and then View/Average points.  See NFL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n the importanc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Views Layout        Save View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View_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cores and spreads can be viewed only after you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  No scores are displayed for WEEK-00.y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are displayed for WEEK-17.yy.  Assuming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09.95, the scores displayed are those of the g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week of the season and the spreads are those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ek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Views Layout        Save View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View_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menu item, a dialog box opens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(SCHEDULE.NFL) is displayed in a list box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mouse to scroll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Views Layout        Save View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View_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item, the current month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highlighted is displayed.  Use the up and dow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age forward and backward a mon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here�Ŀ            ��������� Click here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��[�]� Calendar ����ͻ    page forward and back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   �August    1994 #  # �    mon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�Su Mo Tu We Th Fr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  �    1  2  3  4  5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� 7  8  9 10 11 12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   �14 15 16 17 18 19 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�21 22 23 24 25 26 2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28 29 30 3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preads                Pr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eam Rankings          Print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vision Rankings      Print Division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ategory Rankings      Print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hive Data           Print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hedule              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Views Layout        Save View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Sort_Total ALT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Sort_Offense ALT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Sort_Defense ALT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Sort_Pts+ AL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Sort_Pts- ALT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Sort_Percentage ALT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Sort_Avg+ ALT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Sort_Avg- ALT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Rankings are sorted by the current sort fiel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can change the sort field via the S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nabled only while viewing team rankings. 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Team Rankings window, you can resort the rank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your choice.  All fields are sort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most to least), except Pts- (total points sco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) and Avg- (average number of points scor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) which are sorted in ascending order (the fe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against a team the stronger it is).  The cur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indicated by a dot to the left of the sort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, in the view window and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  Shows rankings are      Zoom button (see Windows/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orted by Offens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�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� # �� Team Rankings: WEEK-18.93 ���������[#]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nk      Total �Off  Def  Pts+ Pts- Avg+  Avg-    %    W  L 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Miami  119.7  125  145  376  235  23.5  14.3  0.750 12  4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Dallas 127.5   94  130  288  229  18.0  15.6  0.750 12  4  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is saved to disk (MAIN-DTA.NFL or weekl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it is saved in the last sorted order.  When you load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.NFL or a weekly archive file and View team rankings,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will be used unless you change the sort ord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Rankings are always sorted within each divi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field, but the rank on the left side of th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the rank according to the last team sort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team rankings by Defense, a team migh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its division in Division Rankings, but have a ra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Defense).  Category Rankings are sorted within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are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t is displayed to the left of the chosen sor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dio buttons (in a dialog box), only one sort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t a time.  When you choose another sort fiel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the old choice and placed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enables you to set up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make the program mor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et the needs of your computer system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nfiguration settings while Forecast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saved in the file FCAST.CF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Forecaster is run.  FCAST.CF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FCAST.EXE or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see your DOS manual).  If Forecast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ST.CFG, it will use default values, which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find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grouped into several categories:  (1) 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screen display.  (2) Print options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(3) General options affect both view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easonal includes activities that you need to perfo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-a-year before the seas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Options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View options -- Tile windows, Toggle video mod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ON/OFF, and Colors -- affect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1 Options_View_T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se Tile from the Window menu (Window/Til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View windows are resized and repositioned so that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ny part of another window.  When windows are til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side-by-side or one abov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1.1 Options_View_Ti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ew windows are tiled vertical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ide-by-side with no window covering any par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1.2 Options_View_Ti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ew windows are tiled horizontally, the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 the other with no window covering any par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2 Options_View_Turn shadow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lor monitor is in use, Forecaster'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dialog boxes are accompanied by shad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3-D look and make them easier to isolate visu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wded desktop. If you prefer, you can turn shadow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unction does not turn off shadowing of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which are used to give the impres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have been depressed and released.  Button shado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ff via the Options/General/Color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3 Options_View_Togg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enables you to switch your monitor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ideo mode that displays more than 25 rows.  Mor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see the entire contents of a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croll through it.  However, it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ll be smaller and more difficult to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GA video adaptor, 43 lines can b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GA adaptor, 50 line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4 Options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menu item invokes a dialog box by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oreground and background color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Forecas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hoose a group from  2 Choose an item    3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box.         from the item box. 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���������� Colors ��������������#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  #          Item           #    �Foregrou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</w:t>
      </w:r>
      <w:r>
        <w:rPr/>
        <w:t>Ŀ�������������������Ŀ����������</w:t>
      </w:r>
      <w:r>
        <w:rPr>
          <w:rtl w:val="true"/>
        </w:rPr>
        <w:t>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Desktop       #�� Frame passive    #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Menus         ��� Frame active     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Dialogs       ��� Frame icons      �����������</w:t>
      </w:r>
      <w:r>
        <w:rPr/>
        <w:t xml:space="preserve">۲�� </w:t>
      </w:r>
      <w:r>
        <w:rPr/>
        <w:t>4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View Wnds/Cal ��� Scroll bar page  ���������������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Shadow        ��� Scroll bar icons �������������</w:t>
      </w:r>
      <w:r>
        <w:rPr>
          <w:rtl w:val="true"/>
        </w:rPr>
        <w:t>ٺ</w:t>
      </w:r>
      <w:r>
        <w:rPr/>
        <w:t xml:space="preserve">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Help          ��� Normal text      ���Background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��� </w:t>
      </w:r>
      <w:r>
        <w:rPr/>
        <w:t>Highlight text   ������������</w:t>
      </w:r>
      <w:r>
        <w:rPr/>
        <w:t xml:space="preserve">۳� </w:t>
      </w:r>
      <w:r>
        <w:rPr/>
        <w:t>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���                  ��������</w:t>
      </w:r>
      <w:r>
        <w:rPr/>
        <w:t>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���                  �������������</w:t>
      </w:r>
      <w:r>
        <w:rPr>
          <w:rtl w:val="true"/>
        </w:rPr>
        <w:t>ٺ</w:t>
      </w:r>
      <w:r>
        <w:rPr/>
        <w:t xml:space="preserve"> </w:t>
      </w:r>
      <w:r>
        <w:rPr/>
        <w:t>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���                  ������������</w:t>
      </w:r>
      <w:r>
        <w:rPr/>
        <w:t>Ŀ�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</w:t>
      </w:r>
      <w:r>
        <w:rPr/>
        <w:t>#��                  #�����ͻ#Text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�</w:t>
      </w:r>
      <w:r>
        <w:rPr/>
        <w:t>ͻ#Text��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�����</w:t>
      </w:r>
      <w:r>
        <w:rPr/>
        <w:t>Ŀ  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 </w:t>
      </w:r>
      <w:r>
        <w:rPr/>
        <w:t>OK  �  � Cance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�������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dialog box consists of two list boxes, a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standard OK, Cancel, and Help buttons.  O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systems, it also contains two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monochrome systems, it contains a set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dialog box is a list box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region of the program that you want to custom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lements are grouped under headings.  For exampl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that make up the menu system are grouped as "Men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a group from the Group list box, all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p that group are listed in the Item list bo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nus have normal text, selected text, disabl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and black-and-white systems, you us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lettes to choose the colors for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 box.  For example, you could choose Men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ist box, then Selected text from the Item list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colors of a selected menu item to white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ue 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s �������������Ŀ  On monochrome systems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�) Mono low        �  Colors set of radio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Mono high       �  modify the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Mono underscore �  (instead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Mono inver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ystems, the display text (above the Help button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 or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o not take effect until you clo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by choosing OK.  Becaus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tems, it can take some time to get everything to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like.  Therefore, after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orecaster's colors and sav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back-up copy of FCAST.CFG (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ptions).  If the file becomes corrupt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deleted, you can easily and quickly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you have customized by using the back-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A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lements listed in the Items list box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in the Group list box is "Clusters."  A clu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controls, such as radio buttons or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has only one cluster: the group of check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ALL shadows, first choose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View/Shadows.  Then choose Options/View/Colors/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/Button shadow and set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olor used as the dialog box'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ic text, label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Options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int options -- Setup, Reports title, and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-- affect onl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1 Options_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opens a dialog box from which you can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printer port.  The same dialog box o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Printer Setup" button when the Print Report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 are connected to the parallel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connected to LPT2 or LPT3,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radio button.  If your printer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(serial) port, you should use the DOS MOD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printer's baud, parity, etc. an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from the parallel port to the serial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 the DOS prompt you might type "mode lpt1=com1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orecaster's reports are uncomplicated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inte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ser printer -- If you have a Hewlett-Packard LaserJet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if your laser printer is compatible with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 (most are), then press this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t matrix w/ graph characters -- If your printer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extended character set (�� � ��), pres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need not be a dot-matrix printer;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at is not a laser printer capable o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t matrix w/o graph characters -- If your prin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and cannot print the IBM extended character s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haracters used to draw boxes: �� � ��),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dio button.  Most printers in this category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uch as the Epson MX (without the Dots Perfect upgr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daisy-wheel and typewriter-type printers.  Forec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intable ASCII characters to draw boxe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2 Options_Print_Title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up to 11 characters that will appear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, Team Rankings, Category Rankings,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reports -- your name or the dat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 Options_Print_Spreads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ree characters (usually your initials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hat will appear at the top of the thir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report.  In this column you check off whether you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Options_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ptions affect both printing and viewing: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turn sound ON/OFF,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1 Options_General_Highligh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highlighting in the Spreads, Team Ranking and Category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s takes the form of drawing every fifth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choose for highlighting menu ite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View/Colors (every fourth row for old 28-team rank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vision Rankings view window, each division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highlighting on the Team Rankings and Categor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akes the form of a line drawn beneath every fif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 fourth row for old 28-team rankings).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, Archive Data and Spreads reports have their ow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which 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2 Options_General_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nd is turned on, warning, error, a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ccompanied by a beep to get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3 Options_Genera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reference is made to a team, whether on screen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port, you can have Forecaster use either the tea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"city" name -- for example, Broncos or Denver, Rams o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3.1 Options_General_Names_Use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's geographical name will be used: for example, Mi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3.2 Options_General_Names_Use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 "mascot" name will be used: for example, Dolph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s, Ca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Options_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uses game scores, current rankings and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and points against to compute new ranking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point spreads.  Thus, at the beginning of each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 must be modified so that points for and agai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oints for and average points against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be useful, the number of wins, losses and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/loss percentage for each team must als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Forecaster's Quick function uses SCHEDULE.NFL t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ores and to calculate point spreads, so a new sche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 before the new season begins. 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nctions for zeroing MAIN-DTA.NFL,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and displaying or printing the schedu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nnual update disk which contains MAIN-DTA.N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NFL and the latest version of NFL Fore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.1 Options_Seasonal_Zero MAIN-DTA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zero MAIN-DTA.NFL only once a year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begins.  If you purchase an annual update disk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zero MAIN-DTA.N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pares a new MAIN-DTA.NFL file for a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data from one file, modifies it and sav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.  The number of points scored by a team and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eam, the average number of points scored by a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against a team, the number of wins, losses and 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/loss percentage must be set to zero, si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new season no team has scored any points or w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source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updated MAIN-DTA.NFL.  Since Foreca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layoffs and Super Bowl, the ranking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 at the end of a season are a bit disto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teams play in the playoffs.  Thus, most users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eekly archive file from the last week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as the source file.  In this case it is bes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 to POSTBOWL.YY (for example, POSTBOWL.95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IN-DTA.NFL update.  Then you will have an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rankings after the last week of the se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the rankings after the Super Bowl.  If you us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.NFL as the source file, it is renamed to MAIN-DTA.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is saved as MAIN-DTA.N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when updating MAIN-DTA.NFL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: you can Keep (carry over) the total, offen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or you can give each team an equal and Average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and defense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sets the points for, points against, win, loss, t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loss percentage categories to zero.  The total,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rankings are carried over (kept).  Usually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old rankings because despite the d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ities intended to produce parity, the NFL te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ach season as eq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ets the points for, points against, win, loss, t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loss percentage categories to zero.  The total,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rankings of every team are set to an average value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00; offense = 101; defense = 99).  Because the ran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qual, all of the games for the first week of the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Even.  Most users do not use this funct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ee how the rankings would work out IF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with parity among the NFL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utton in the dialog box is "Cancel." 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ep" or "Average" buttons, not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.2 Options_Seasonal_Create new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an annual update disk, you do not hav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hedu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st opens a dialog box with a list box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number of weeks in the new season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FL has settled on a season of 17 weeks, bu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 or shortened so the values in the list box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to 20.  The value Forecaster is requesting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in the REGULAR season (do not include playoff and Super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en opens a dialog box similar to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/Forecast Spreads.  You use it to indicate which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every game of the new season.  After you choose two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Game OK" button.  You will be asked to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correct.  You also will be asked to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correct after each week's schedul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lectively make corrections; that is, you can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ix game three of week seven or game eleven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. You must make corrections immediately or a wee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ek has 15 games, Forecaster will know when an entire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been entered.  If a week has less than 15 gam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eek 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"Cancel" button, Forecaster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ant to stop.  Although this func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SCHEDULE.NFL file quite easy, ther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work involved.  You cannot save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d resume work at a later time; thus, the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hould not be taken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new schedule, SCHEDULE.NFL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OLD. If SCHEDULE.OLD exists, it is overwritten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's schedule, rename it befor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Seasonal/Schedule/Create new schedu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Options_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Options/Save, the current value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aved to FCAST.CFG.  The options sav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you first run Forecas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le windows vertically or horizontally (ver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dows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deo mode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er setup (LPT1 and Dot Matrix w/ graph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reports title (95-96 v. 4.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reads report initials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w highlighting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am or city names (c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automatically saved when you quit Forec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 experiment without changing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ST.CFG which aren't changed until you select Sa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Also contained in FCAST.CFG are Views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that you have checked in the Print/Report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FCAST.CFG file on your disk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orecaster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some time to set all of the options jus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erefore, after you have completed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's options and saved them, you should make a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CAST.CFG (the file that contains the option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comes corrupt or is accidentally dele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quickly restore all of the options you hav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the back-up copy of FCAST.CFG to your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Forecaster can find it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enables you to manually pick the teams to forecas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to manually enter scores.  Generally,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low.  There are ONLY TWO occasions when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use Slow/Forecast Spreads and Slow/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off games because Quick uses the SCHEDULE.NF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scores and forecast spreads and the playof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known at the beginning of the season when the sche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is necessary to enter scores and forecast sprea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hen there is a disruption of the NFL schedule as hap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93 when a hurricane caused the Miami-New England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for several weeks.  In that case, you c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 enter the scores for the first week because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the Miami-New England game.  Further, dur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stponed game was played, Quick would not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for the Miami-New England game because it wa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If you have to use Slow because there is a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FL schedule, be sure to save the data to dis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nkings will be the result of actual games.  Save both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.NFL and a weekly archive file (Quick normally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.  See "File/Open" and "File/Save As"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ese two cases, you should not use Slow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"play around" and enter scores, be sure no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isk (the rankings will not reflect the scores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ucial that you obtain forecasts for next week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you have entered last week's scores (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dated the rankings).  Otherwise, the foreca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ast week's rankings.  This is not a probl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but you must remember to do this in the proper or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low: Enter the scores and then Forecast the sp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Slow_Manually enter scores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Slow to Enter scores, you must first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ither MAIN-DTA.NFL or a weekly archive file -- beca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re based upon current rankings (which a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Scores dialog box displays the teams by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in six columns. Using the mouse or keyboard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ams that played in last week's games and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You can choose teams and enter scores in any order: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enter score, pick team, enter score; or pick team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enter score, enter score; or enter score, pick team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pick team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 of twenty-one will be highlighted in the input bo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scores.  Acceptable scores range from 0 to 98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Miscellaneous").  When the teams and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press the "Enter" button.  Forecaster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the teams and scores are correct and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it will display them in the lower part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no," you can reenter the teams and/o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all scores for all of the game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button.  Forecaster will immediately update th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ne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"Cancel" button at anytime to cancel Slow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throw away any scores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will not allow you to choose a team to 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nfirm that the teams and scores are corr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Forecaster will remove the team names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you from accidentally entering a team twi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for fourteen games have been entered (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, Forecaster will automatically close the dialog bo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relevant sections for viewing and printing th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entering scores, and do not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hen Forecaster prompts you to confirm the scor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ncel" button.  Do not save the data.  Then re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nter the scores.  See also Correct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Slow_Manually forecast spreads CTRL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orecast spreads, you must first load a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IN-DTA.NFL or a weekly archive file -- because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upon current rankings (which are contained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cast Spreads dialog box displays the teams b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ion in six columns.   Using the mouse 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eams that will play in the up-coming gam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Forecast" button and Forecast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game and the winning point spread at the low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When you have obtained forecast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the next week, press the "Done" button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ncel" button at anytime to cancel Slow/Forecas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 away any spreads you have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will not allow you to choose a team to play itself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allow you to choose the same tea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test your favorite team against other t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games.  When 17 forecasts have been compu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), Forecaster will automatically clos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See also the relevant sections for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enables you to position, size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Window_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 windows are tiled, they are arranged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y-side or one above the other (see "Options/View/Tile"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window covers any part of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d Vertically            Til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1�ͻ��������2�Ŀ �    � ��������1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��          � �    � 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��          � �    � 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ͼ������������ �    � ��������2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  � 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Window_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causes all open View windows to resize and overla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When View windows are cascaded, they are stacked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other so that a small portion of each on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4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Window_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open View windows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Window_Size/Move CTRL+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hange the size or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window.  If you press Shif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, you can change the siz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nce you've adjusted its size or positi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ouse you move a window by dragging its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 Title ������[#]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     </w:t>
      </w:r>
      <w:r>
        <w:rPr/>
        <w:t>Resize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#�     dragging th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#���������������������#�� &lt;�� corne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Window_Zoom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Zoom to resize the active window to the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already zoomed, you can choo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it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ick on the window's zoom icon or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window's title ba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Title�������������[#]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Window_Switch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menu item to cycle forwards through the op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king each the active window in turn. You can als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side an inactive window to make 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 Window_Previous SHIFT+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menu item to cycle backwards throug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s making each the active window in tur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ick the mouse inside an inactive window to make 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 Window_Close AL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is menu item to close the activ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lick the Close box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[�]��������������������[#]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CAST.HLP must be in your Forec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cces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0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dialog box is displayed when Forecaster fir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choose this menu item.  It displays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FL Forecaster version number (something like 4.0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nformation and Cotton Software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 Help_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item will cause the NFL Forecast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.  Press the Printer Setup button to choos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