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.   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a 08-13-95 -Fix for problem of displaying a duplicate play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or team positions (qb, kicker, defense, coach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e team code was different. Also correc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anual score entry showing same points for all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team qb/kicker/coa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switching leagues, the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would still contain the previous leagu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realigning team numbers, will also align own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 07-20-95 -More flexible scoring options.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, performance, or distance. Can subtrac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eptions. Defense scoring expanded. Option to app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conversions to player, special team (defense)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ports 2 or 4 divisions for 16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ports multiple leagues. For example,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scores for all leagues, and report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leagues at once without having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xpanded NFL teams for Jaguars and Panthers,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Rams to St. Louis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to realign team numbers.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keeper" leagues so teams can be realinged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s without having to re-enter team rosters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lear For New Season to keep rosters intact for "kee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 in Starting Lineup Report to print by fantas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 Detail expanded to print detail, summ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the number of lines to prin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12-06-94 -Fix for problem in Standings Report when points score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 09-20-94 -Fix for problem when drafting the same player on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s, manual score entry would not display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rrected week # in heading on Top T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n USA-TODAY import not recognizing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ck as a defensive touchdow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division numbers being "wiped out" when Cle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printing the wrong schedule on th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hen printing multiple copies (2nd copy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t printing correct sche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mport did not recognize Raiders and Rams when us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back and/or team k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ull Board stats now supports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 08-01-94 -Switched version number scheme to represent the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was released, since a new version of FF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released once a year,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ith Starting Lineup Report no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schedule after the 10th week of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ab will now work the same as Enter, and Shift-Tab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urrent Week Detail Report will now print tea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 that week across from each other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asic scoring method and a regular season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chedule Maintenace will now allow you to on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off teams after the regular season, including 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and reports will only display those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playoffs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ll now accept USA Today stats as an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fensive categories added for touchdowns, safeties, f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veries, interceptions and s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hanlde 2 poi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icker scoring method is now independant of gener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 to combine rushing and receiving yardage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allow same NFL player to be on more than 1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es to indicate not only which players are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ye week, but also those players that will be on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to sort standings based on tota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n/lo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option for determining how reserve poi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d as far as team total points are concerned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never include, always include, or only inclu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ers have tied. This is to try and s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ly what the NFL does in tie games concerning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gative points can be entered for basic point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field for performance and distanc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new "Top 10" report showing the top 10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r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ndings Report moved to the Reports Menu,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2 team leagues using divisions now hav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2 or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a 09-04-93 -Fix for problem when using team kickers, 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ff 1 position for position an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Fix for problem with Owner Maintenance not sav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when printing multiple copies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ter report - first copy was ok, but aft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would print fewer and fewer team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07-07-93 -Bye Week Maintenance function added to Utilities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identify those players that have the wee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and Team Maintenance will now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re currently on a bye week. Players will have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next to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w supports divisions for 8 team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set up a combined basic/perform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draft more than 1 defense/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has been expanded to 2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ptions added to support team quarterbacks and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bypass the legal lineup check by entering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tarters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"potpourri" position has been added to the legal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leagues that in addition to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at each position, also allow for a team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ir starting lineup with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importing scores, can now customize poi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for the basic scoring method. Impor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bined basic/perform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the performanc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oring methods now have a "miscellaneous" field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points that are not covered by the norm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gistered users can bypass the signon screen with /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 (FFA 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warning is now displayed if executing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ekly scores are present. Once weekly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for the week, no additions/deletions/tra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, else weekly scores may be posted to the wr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Maintenance will warn you if you press [Esc]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made changes to a roster and did not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eam Roster can now be printed by either fantasy te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Roster and Starting Lineup repor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names of teams (if using divisions). Onl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re printed, team numb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now sorted according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it easier to compa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description of a transaction has been expand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50 characters to 2 lines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ransaction report will now print the total paid/unpa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entries for the team in the selecte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printing the current standings will now als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to head results of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printing standings, you can enter commissione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at the top of the stand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When using divisions, current standings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wins/losses/ties.  Win/Loss Maintenanc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division wins/losses/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Alt-X (pressing the Alt key and the X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) anywhere in the program will temporarily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 Entering EXIT and then pressing [ENTER]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um Lock setting is saved when starting FFA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FA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07-13-92 -Fix for win/loss percentage showing incorrectly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ed below 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FA now consists of 3 menus, the main menu, a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utilities menu. The main menu contains 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normally used to enter scores and up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s menu contains all the reports that can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ted by FFA. The utilities menu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arely used, such as League Options, Win/Los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or all look-up windows, if all entri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 in the window, the window frame will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ox.  If there are more entri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indow, the window frame will be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Entry and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s added to enter and report team own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such as name, address, phone #, fax#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 Setup and Own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custom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formance and distance scoring methods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be able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ek's data files (assuming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o create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ew function added to set printer options (Print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set the device name, initialization cod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per in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bonus for registered users - Draft Assis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help set up the draft by random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numbers and the draft order.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e draft order to account for draft trad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taking place, it will track each rou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the player from the roster lis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players have been selected and also wha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, with several different sort op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 is done, team rosters are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A. This program is only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lex option added to League Options, allow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de receivers and/or tight ends to satisfy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ort Team Roster option added to League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automatically sort the team rost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eam Setup will now warn if a player is alrea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weekly scores, pressing [F4]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showing the points that have been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team. Helpful to determine if some te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e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hen entering scores manually, starters will b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s" next to their name and reserves will have a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ssing [F4] in Starting Lineup will clea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layer, making it easier to enter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ing Lineup report shows the current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l reports have the option to go to the printer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. Also have the option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an now print Current Week's Detail report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ings. This will only work if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 to create the backup file, and Ente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s has not been us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7-92 -Fix for problem with Out Of String Space error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eam Setup after using Enter Weekly Scor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-29-92 -Fix for problem of getting message "Duplicate Play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a player from the roster and then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 file. File was updating correctly,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rning message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ix for problem of Team Setup not always detecting a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-18-92 -Corrected spelling of "vistor" to "visitor"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nd Starting Line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-04-92 -Fixes for more problems with Out Of String Spa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12 teams and a full roster (20 players)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when trying to perform a trade in Team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also happen in Manual Score Entry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a 09-0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08-1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07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06-2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11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11-13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8-20-90 -Origianl release of Fantasy Footbal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