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Trak for Baseball v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-PRO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Maple View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8)  271-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L I C E N S 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rak for Baseball is a copyrighted software product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ALL-PRO Software Inc in Madison, WI, U.S.A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rak is a SHAREWARE program (NOT public domain or fre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 for 30 days or so.  Kick the tires. 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.  Give copies to your friends to evalu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that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call 1-800-SPORT-59 (MC/Visa accepted)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address above with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95 + $3.75 S/H.  International orders please send th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in U.S. funds drawn on a U.S. Bank.  WISCONSI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pplicable State and County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share StatTrak for Baseball with your friends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Bulletin Boards.  Please use the name APSSB5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copied in unmodified form and the 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files must be distributed with the program. 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StatTrak for Baseball is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PRO Software Inc grants ALL BBS SYSTEMS and anyone el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Trak for Baseball v5.3.  However, only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can be charged which CAN NOT EXCEED $9.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distribute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ITS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NEITHER ALL-PRO SOFTWARE NOR ANYONE EL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, PRODUCING OR DELIVERING THIS SOFTWARE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, INDIRECT, INCIDENTAL, SPECI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USE OF THIS SOFTWAR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LL-PRO SOFTWARE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REGISTRATION FEE, REGARDLESS OF THE FORM OF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AND PERFORMANCE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ALL-PRO SOFTWARE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DANE COUNTY,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HEREBY CONSENT TO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DISKS ON WHICH IT IS CONTAINED IS LICEN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PETUAL BASIS FOR YOUR OWN USE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OBTAINING TITLE TO THE SOFTWARE OR ANY COPYRIGHT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RENT, LEASE, CONVEY, MODIFY, TRANSLATE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ROGRAMMING LANGUAGE, DECOMPILE, OR DISASSEMB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