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Trak for Baseball Convert Program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rak 4.x (formerly SOFF BALLS) and lat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OFF BALLS versions 3.2 and earli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have changed.  However, you can create fil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x and later format from files created by 3.x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by running SBCONV.EXE.  Type SBCONV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n enter the path where the old files ex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here you want the new files to be created.  If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ing to already exists, you can replac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processing that file.  Be very careful repla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ld file will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 names longer than 14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were shortened in 4.0 to allow more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on the batting and pitching re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gue games will be converted to game type 1,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to game type 2, and miscellaneous games to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Versions 4.x and later allow you to name up to 7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  You may want to set up new game typ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game types for previously recorded ga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sacrifices will be converted to sacrifice f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4.x and later track both sacrifice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ifice hits (sacrifice bunts).  Previous versions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ifices into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-base percentage (OBP) is computed differently with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ter versions.  Sacrifice flies are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P computation (same as major league method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an be converted with the conve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DAT (old) to SB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ettings, name your own categories, repor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setup options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NAME.DAT (old) to SBTE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names file.  100 team name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AME1.DAT (old) to SBPN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names (roster) are stored in this file. 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eam:  SBPN1.DAT, SBPN2.DAT, ......., SBPN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1.DAT (old) to SBG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results are stored in this file.  On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:  SBGS1.DAT, SBGS2.DAT, ......., SBGS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AT1.DAT (old) to SBP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batting, pitching, and fielding resul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  One for each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PS1.DAT, SBPS2.DAT, ......., SBPS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