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tual Reality Tools 2.1 -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OOLS.EXE 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OLS.HLP      Internal/Extern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OLS.ICO      Icon with Windows (c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1.SPR       Example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1.WRK       Desktop file of DEMO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.SPR     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.AUT       Example of an autom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3.SPR     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3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.SPR       Examples of walls for the 3D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OLS.PAL      Example of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TRE        Example of fractal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PAL        Example of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OLS.PAL      Example of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      C source of example program using DEMO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EXE     Example program using MCGALIB and DEMO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PRJ     TC 2.0 project for the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LIB.OBJ     Object module to link to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LIB.H       Header to include in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LIB.DOC     Manual of the 256 col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TEST.EXE    Demo of the MCGAPR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.EXE        Demo of 3d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MAZE.EXE     Demo of the maz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0.LEV      Example of a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Installing/Shareware and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FRM     Order form to get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Information for vendors,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Short descri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