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VendView(TM) View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for displaying VENDINFO.DIZ fil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Version 1.30-0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Last updated: June 199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pyright 1994-5 Rams' Islan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    Member: ASP ESC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   CIS:  76244,324   BBS: 303-841-6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                   Fido: 1:104/333   RIME: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et: ramsisle@abw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3-841-2848             FTP:  ftp://ftp.abwam.com/pub/rams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3-841-6269 (Fax)       WWW:  http://delta.com/ramsisle/ramsisl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tern, and Rosemary West, for really giving things a workou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lessly 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p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VendView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 -ii-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View Package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View 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View: A User's Viewer for VENDINFO Files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VendView Simply to View VENDINFO Files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VendView to Test Package Integrity 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-iii-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 and user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public) file format allows a VENDINFO.DIZ file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information in a compressed, efficient form.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ids the author in constructing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lows the distributor to extract portions of the record,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distribution decisions based on its content, in a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lows the user to view user-relevant product information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mmunication of product information and distribution poli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utho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nforceable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that allows the end-us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 -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relevant portions of the VENDINFO data. Even without VendView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text viewer will 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It includes C source, a C/C++ compatible library, and a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Optionally, it also includes "read-me" text,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and the product's warranty and trial-us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more than 750 fields of information about such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quired platform (CPU, operating system, memory, disk, f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 -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formation about regional distributors and registration ser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a specialized version of the VENDINFO file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(for Description Out of Zip), which can conta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for use by CD-ROM front ends, as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kit, as an electronic demonstration kit, and for other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even contain screenshots, icons, sound samples, a log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ing screen, press release, reviewer guidelines,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author biography, product features sheet, question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sheet, and other embedded, compressed files. CD-ROM fron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oon be using this information, as will the free Vend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 -3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4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 As of May 1995, 63% of new products distribu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authors on the official ASP CD-ROM included VENDINFO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is steadily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. In the con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ducts, "support" for VENDINFO means extracting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information automatically from VENDINFO files.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cessarily mean making decisions based on the product'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 -4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HD Proscan, David Mu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ran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detail in a concept paper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. These two document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information package, usually named VNDINF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 represent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VENDINFO Toolkit (for authors and distributors) is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VendTools package, usually named VNDNFOxx.ZIP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 -5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viewer package, for end-users, is usual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NDVUExx.ZIP. The VendUtil package contains a collection of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useful information, and is usually named VNDUTL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can be obtained from the Rams' Island BBS on first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FidoNet or RIME file request. (FidoNet magic names f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consist of just the alphabetic portion of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as VNDINF, VNDNFO, VNDVUE, and VNDUTL.) They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ternet FTP at ftp://ftp.abwam.com/pub/ramsisle,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on the World-Wide Web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delta.com/ramsisle/ramsisle.htm. They are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, UKSHARE, and EDFORUM forums; the ASP Hub 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BBSes; many local BBSes around the world, including those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ated with the Software Distribution Network; from 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; and on the 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in North America, $8.00 elsewhere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 cal BBSes around the world, including thos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istribution Network; from some disk vendors;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 -6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VendView viewer, simply unzip or copy all files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venience, you may wish to place the directory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probably via a PATH statement in your AUTOEXEC.BAT file. (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 your DOS manual if you're unfamiliar with this opera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MS-DOS v5.0 or later, you can use the command "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" to learn m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keep their DOS PATH and directory structure simpl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small utility programs in a single directory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ng a separate directory for each utility. If you wish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you can plac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EXE (the program its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HLP (the program's help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(a list of product categories used by Vend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directory that is already on your DOS PATH. It is inadv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\DOS directory for this purpose, but you may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keep such programs in a directory that you create,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:\TOOLS. These three files must be installed in the sam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, for proper operation of Ven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files can be retained or eliminated, as you pre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may wish to leave all files in the same directory until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familiar with Vend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VendView on a VENDINFO file, make sure the file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orking directory, and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placed VENDVIEW.EXE in a directory that's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You'll need to use the full pathname of that fi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vendview\vend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executing VendView from a read-only medium, such as a C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drive, you'll have to use the -d (directory) command-line fla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 -7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ign a writeable directory in which VendView can cre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.CFG configuration file. You might also need to do thi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a version of MS-DOS earlier than 3.0. An exampl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les\vendview\vendview.exe -dc:\my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software packages will have only one VENDINFO fi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standard filename VENDINFO.DIZ, and VendView will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utomatically. If the current directory contains multipl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you can either load the preferred file after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, or you can specify it by adding the filename to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 INCXT11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ally quick start, just invoke VendView in the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've installed it. You'll have access to the help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ells you everything you need to know to make use of Vend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'll be able to practice by viewing the VENDINFO.DIZ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Vend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xt-sensitive help system should provide you all the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you require. Just press F1 or Alt-H for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 twice, from anywhere, will display the help system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uggested that you use the help information extensivel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and specifically that you read the first three item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 These provide a quick introduction to the VENDINFO syst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, and to the use of VendView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View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View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EXE   The executable program for Ven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HLP   Help file used by Ven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data file used by Ven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e Vend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 itself. It's worth viewing both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er and with the assistance of the Vend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 -8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FRM      Order form for other tools and servic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VENDINFO system. No registration is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red to use Vend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A small file containing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, currently used by many BBS and BBS-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to automatically load su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ir files databases. VENDINFO will ev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ally render this convention obsolet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 files should continue to be use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     A small "stub" pointing the distribu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1ST    A small "stub" pointing the user to 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"freeware" product. You are free to use i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r payment. Individuals may also give copies of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, provided no fee is charged and the the copy distribut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and unaltered. For policies regarding other distribu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modification, see the Distribution Licen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is produc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that accompanies this packag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it using VendView itself, or view or print it with the tool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or ordinary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and help system don't provide the inform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, we'll try to help. Please keep in mind, however, that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roduct, and there's a limit to the level of support w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ord to provide for it. If possible, we would prefer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ith this product via one of our public support forum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, our product support BBS, or via some other electronic mea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ed is great, however, or you just don't have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s, you may use any of the contact methods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 -9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istance to registered users via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stablished VENDINFO support forums on both the Fido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 networks. We are investigating a VENDINFO forum on Glob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through three other computer networks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ind a local BBS that's also on thes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idoNet address is 1:104/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IME address is 1235 or RAMSIS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rnet address is ramsisle@abwa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FAX at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-10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VendView: A User's Viewer for VENDINFO Fil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allowing the end-user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portions of the information in a VENDINFO.DIZ file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s straightforward, but it can be used in tw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, and you need to understand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t can be invoked simply to view VEND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t can be used to test package integrity, as well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VENDINFO file contained in 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VendView Simply to View VENDINF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interested in testing the package contents for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grity, or you have only the VENDINFO file rather than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then you can simply invoke VendView on the VENDINFO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You can specify the desired file on the command line, s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ad the VENDINFO.DIZ file. Alternatively, the simp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rt the viewer and will automatically load VENDINFO.DIZ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only VENDINFO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placed VENDVIEW.EXE in a directory that's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you'll need to use the full pathname of that fi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vendview\vendview.exe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executing VendView from a read-only medium, such as a C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drive, you'll have to use the -d (directory) command-line fl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ign a writeable directory in which VendView can cre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.CFG configuration file. You might also need to do thi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a version of MS-DOS earlier than 3.0. An exampl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les\vendview\vendview.exe -dc:\my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intain a collection of VENDINFO files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m to match their corresponding package names, in which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-11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may contain multiple VENDINFO files with name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XT11.DIZ. To pre-load such a file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 INCXT11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simply load it manually after VendView is running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invoked VendView, it should be pretty clear what to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menu item includes help text, as does every field of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hen you're viewing VENDINFO.DIZ content. To see the help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, just press function key F1. Pressing F1 twice will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VendView to display the index of the help system,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topics for review. Just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item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VendView to Test Package Integ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VendView for this purpose, it is necessary to perform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npack the distribution package of the product you're evalu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ake sure that directory is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voke VENDVIE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consider each of these step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pack the distribution package appropriately, you should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directory or use an existing, empty directory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hat the directory contain no files other than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, since the files in the directory will be compa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eleased by the author. If you've received the packag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a compressed file (e.g., PACKAGE.ZIP), then a sequenc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ght b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&lt;place full path of source directory here&gt;\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PACKAG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received the package on a diskette that's in drive A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-12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quenc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\*.*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, the exact procedure used here will depend on how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configured and what tools you have available.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 provided mainly to help you understand the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above have the side effect that the releva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current working directory after the commands have been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uted. If you use some other sequence or tool to unpack the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hen need to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tem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you need to invoke VENDVIEW.EXE,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laced VENDVIEW.EXE in a directory that's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ools\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s an example) it is located in C:\TOOLS, which is not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tart VendView, which will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from the package, assuming it is a normal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only VENDINFO.DIZ, perhaps FILE_ID.DIZ, and no oth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ilename extension "DI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view the contents of the VENDINFO.DIZ file itself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 Package command will allow you to test package integrity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he package's Packing List with the actual fil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. ated in C:\TOOLS, which is not o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30             -13-                          Jun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