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CzarList in the VBDOS programming environmen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DOS DEMO.MAK /L C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monstrate the power of CzarList. For a ful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List, please read the documentation CZ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zarList v1.00 and v1.01 will receive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free of charge. By the time you read this, you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being shi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