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Searcher v 1.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TARSEARC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earcher is both an Industry Database and a Career Managem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Entertainers.  The Industry database supplied with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version contains 500 industry contacts (Agents/Cruise Lines/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 to which the user may add or edit.  A Personal Database is als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is are a text editor, used for writing notes and letter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capability with tracking of letters sent, a phone dialer with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of phone calls, Appointment and Booking Scheduler, Calenda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generate 6 month Booking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3500 industry contacts and StarPort v 1.3 (a data import/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tility program for StarSearcher) are provi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Name  :  StarSearcher 1.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:  STARS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Heading:   ENTERTAINMENT CAREER CONTACT MANAGEMENT P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:  DOS 3.1+  570K RAM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price:  $35  (FL RESIDENTS ADD 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escription  (same as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earcher 1.3s The Professional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's Database. 500 Industry contacts (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rs, Theme parks, Cruise Lines, e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release. Phone Dialer, Appoint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ing Scheduler, Mail Merge Letters, 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racking, and more!. NEW FEATURES :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Will Run under DOS or WINDOWS 3.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. Faster, Smaller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requirements. Registration ($35 US +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additional 3500 industry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wo Bonus programs including StarPort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import/export Utility for Star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  Contact Management PIMS Caree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line:     StarSearcher- The Professional Entertain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line:     StarSearcher- The Professional Entertainers Databas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, or as icon in Windows. Contact &amp; Care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line:     StarSearcher- The Professional Entertainers Database.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, or as icon in Windows. Contact &amp; Care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es MOUSE SUPPORT, FASTER, SMALLER,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CONTACTS INCLUDED. 3500 MORE UPON REGISTRATION (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StarSearcher may be distributed as-i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changes or modifications are made to the program, its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StarSearcher is not PUBLIC DOMAIN nor is it 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it's files are all copyrighted (c) 1993 Cost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earcher 1.3s may be included in Shareware Catalogs an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ublisher contacts Coston Development Corporation prior to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 to allow Coston Development to provi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sk copying fee of $6.00 US or less is charged (Not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ublisher makes it clear to all recipients that they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for the software provided and that they are obligat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The most recent REGISTERED version of Star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A database with an additional 3500 Entertainment Industry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StarPort v 1.3r A Data IMPORT/EXPORT utility for Star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Choice of 1 (of 3 available) Bon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Program upgrades for only $5.00 US (Foreign orders $10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Industry Database Updates for $15.00 US (Foreign orders $20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received this software by downloading it from a BBS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High Density Diskette or to a temporary Harddriv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y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received this software via diskette plac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A:SETUP    (Assumes Installation disk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rogram Manager and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New Program Group for Star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ARVGA.COM to program group and assign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TUP.EXE  from the DOS prompt where the SETUP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and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earcher requires 570 K RAM and DOS 3.1 or above. A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COST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. PETERSBURG BEACH, FL 33737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