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Mahan Dr. E-4-315     - Member ST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- Member Digital Publishing Assoc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47-6661             - Member A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end of Read1st.txt for other support system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urt Rules Service 2.0; Hyp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OURTRL2.ZIP (or COURTRL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 (Visa, Master Card, Discover,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; Registrations only 1-800-278-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] Printed Manual          [{] Technical Support (BBS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Latest Version          [{]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} Text of rules in their selected word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program: 40 common legal forms for legal professional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information packet- all federal laws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recovery attorney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 containing federal court rules, bankruptcy,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criminal U.S. codes. Raw text of these items in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s, attorneys, judges and students in this are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daily. This program contains hypertext of numerou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rules together with Title 5, United States Code, Extrac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Procedure &amp; Freedom of Information; Title 11,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de (Bankruptcy) (in full); Title 17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); Title 18, United States Code (Crimes) (in full);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, United States Code (Judiciary) and the Uniform Cod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Also includes federal sentencing guidlines.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llows note taking, cross referencing between fi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functions. Registered users also receive text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in their choice of word processing format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nd paste as needed, and a document generator which produce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needed by legal professionals. As an added bonu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y will receive two other bonus items report--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Commercial Code AND a special report listing all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s permitting suits in which the losing party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's fees to the winner. This program is much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paper books" of these rules and much more portable and us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less expensive by a factor of 4-7 to 1!) Regula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with 9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required. (Users can choose to instal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BBS LEGAL GUIDE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BBSs may distribute this 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isk from us directly you obviously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encourage vendors to call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eplaced free of charge. (See read1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us via phone, fax,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