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: toggle screen colours.  Choose from 1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"-": move one whole section at a tim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Page Down: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s: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/shift-Tab: scroll left and right in jumps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or "H": for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or F10 or Esc: return to the main menu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: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: send the text to a text file on disk.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select either current secti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script, or just wha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: print text. 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int the current section, entire manuscript, o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: find text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: execute a program when prompted in the tex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one program to execute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 program with a highlight bar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rrow keys to select, then press Ent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: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