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the WORDY package is a list of 100,696 word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. This is *not* the OSPD3 (tm) list, but is "compatibl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inal release= of same. As of this release of WORDY, there is an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rate of less than 0.02%, perhaps ten or less. If you find 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eel do not belong on the list, for one reason or anoth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: If you are the *first one* to report errors (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n version 4.11 or later of WORDY) in the master wo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, I will pay you $1.00 for each error found. The defi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s a misspelling or an entry not found in the OSPD3, 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flections of OSPD3 entries are not errors). There are also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ature" words in the list that are not errors, such as "eventuality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 not included in the OSPD3, final release. Legitimat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t in the OSPD3, do *not* count as errors! Note that thi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*registered* users only. Reports from un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ly received, and will probably result in a waiv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, but no bonus can be paid. Report errors preferably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,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word list, WORD.LST, is herewith released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free to use it or distribute it in any manner they see f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WORDY is not paid. This word list is my gi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community, as an alternate to other "official" word lists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may feel free to incorporate the WORD.LST into their 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 as the originator [while I am publicity shy, a littl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elps]. Note that if you as a game designer use the WORD.L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may still copyright and protect the product, but you may *no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w, copyright or in any way restrict redistribution of the WOR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your product. This *may* under law restrict your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your users' rights, but that is onl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January, 1996, WORD.LST is the only complete electronic li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ng the =final release= of the 3rd edition of the OSPD (tm)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may not long continue, WORD.LST will likely remai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comprehensive Scrabble (tm) word list free and free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pronounced "word-dot-list") is now the generic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word file released into the Public Domain as a stand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rossword-type games. As laptop and palmtop comput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nd affordable, it will be convenient to use the WORD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utilities such as SEARCH.EXE (part of the WORDY pack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e disputes in word game competitive play. The OSPD (tm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and incarnations is not, IMHO, particularly well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(it is poorly organized and clumsy to use)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s free from corporate politics, scheming and conn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wrangling, "politically correct" appeasement, compromising,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, and all other such ***nonsense***. The WORD.LST is yours, 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! Use it. Help keep it updated and corrected. Distribute it (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need my permission, or anyone else's, to do so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S FOUND IN WORD.LST IN WORDY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ed 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ing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ed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ing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ERRORS FOUND IN WORD.LST IN WORDY3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s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i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ght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ERRORS FOUND IN WORD.LST IN WORDY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yzzyvas                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WORD.LST IN WORDY402 TO REFLECT FINAL CHANGES IN OSPD3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s  broking  cottered  redialled   redialling  rolf  rolfed  r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ers    rolfing  rolfs     spartan     wimpier     wimp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ERRORS FOUND IN WORD.LST IN WORDY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ies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keys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as been corrected and updated in this version, 4.11 of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4.11 of WORDY, the master word list, WORD.LST, has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s in the      =final release=    of THIR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tm). The OSPD3 (tm) is valid in tournament play as of 02/0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WORD.LST has *not* been expur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ration incentive, I will, upon receipt of the registratio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a LONGWORD.LST, a list of 147,526 words over 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lmost all the utilities in WORDY *will* work on this lis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at a supplementary dictionary will no longer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verify the "validity" of words too long to be included in the OSP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use the SEARCH utility in the WORDY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and OSPD (tm) are trademarks owned by Milton Bradl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f Hasb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copyrighted and is *not* a trademark. It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n any dictionary, just as scrabble, the verb, may be found unde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believe word "hasbro" may be whimsically defined as "poss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ibling" (named Milton, I gues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